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Ügyiratszám: 234-1/17/2014. (1.oldal)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</w:rPr>
        <w:t>Készült:</w:t>
      </w:r>
      <w:r>
        <w:rPr/>
        <w:t xml:space="preserve"> Nyugat-dunántúli Környezetvédelmi és Természetvédelmi Felügyelőségen (9700 Szombathely, Vörösmarty u. 2.) 2014. április 15-én tartott közmeghallgatásról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</w:rPr>
        <w:t>Tárgy:</w:t>
      </w:r>
      <w:r>
        <w:rPr/>
        <w:t xml:space="preserve"> Iharosberény, Pádpuszta (0115/7 és 0117/2 hrsz.) </w:t>
      </w:r>
      <w:r>
        <w:rPr>
          <w:bCs/>
        </w:rPr>
        <w:t xml:space="preserve">tervezett sertéstelep összevont </w:t>
      </w:r>
      <w:r>
        <w:rPr/>
        <w:t>környezeti hatásvizsgálati és egységes környezethasználati engedélyezési eljárása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</w:rPr>
      </w:pPr>
      <w:r>
        <w:rPr>
          <w:b/>
        </w:rPr>
        <w:t xml:space="preserve">Jelen vannak: </w:t>
      </w:r>
      <w:r>
        <w:rPr/>
        <w:t>a</w:t>
      </w:r>
      <w:r>
        <w:rPr>
          <w:b/>
        </w:rPr>
        <w:t xml:space="preserve"> </w:t>
      </w:r>
      <w:r>
        <w:rPr/>
        <w:t>csatolt jelenléti ív szerint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A szabályszerű értesítés ellenére az eljáráson az alábbiak nem jelentek me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Cs/>
          <w:i/>
          <w:i/>
          <w:color w:val="000000"/>
          <w:u w:val="single"/>
        </w:rPr>
      </w:pPr>
      <w:r>
        <w:rPr>
          <w:bCs/>
        </w:rPr>
        <w:t>Somogy Megyei Kormányhivatal Nagyatádi</w:t>
      </w:r>
      <w:r>
        <w:rPr>
          <w:bCs/>
          <w:color w:val="FF0000"/>
        </w:rPr>
        <w:t xml:space="preserve"> </w:t>
      </w:r>
      <w:r>
        <w:rPr>
          <w:bCs/>
        </w:rPr>
        <w:t xml:space="preserve">Járási Hivatal Járási Földhivatala, </w:t>
      </w:r>
      <w:r>
        <w:rPr/>
        <w:t>7500 Nagyatád, Baross Gábor u. 5.</w:t>
      </w:r>
      <w:r>
        <w:rPr>
          <w:i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Cs/>
          <w:i/>
          <w:i/>
          <w:color w:val="000000"/>
          <w:u w:val="single"/>
        </w:rPr>
      </w:pPr>
      <w:r>
        <w:rPr/>
        <w:t xml:space="preserve">Somogy Megyei Kormányhivatal Népegészségügyi Szakigazgatási Szerve, 9400 Kaposvár, Fodor J. tér 1.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000000"/>
        </w:rPr>
      </w:pPr>
      <w:r>
        <w:rPr/>
        <w:t xml:space="preserve">Somogy Megyei Kormányhivatal Növény- és Talajvédelmi Igazgatóság, 7400 Kaposvár, Guba S. u. 20.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omogy Megyei Kormányhivatal Erdészeti Igazgatósága 7400 Kaposvár, Fodor J. tér 1.</w:t>
      </w:r>
      <w:r>
        <w:rPr>
          <w:i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Somogy Megyei Kormányhivatal Kaposvári Járási Hivatal Járási Építésügyi és Örökségvédelmi Hivatala, 7400 Kaposvár, Csokonai u. 3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Cs w:val="24"/>
        </w:rPr>
        <w:t>Nyugat-</w:t>
      </w:r>
      <w:r>
        <w:rPr>
          <w:color w:val="000000"/>
        </w:rPr>
        <w:t xml:space="preserve">dunántúli Vízügyi Hatóság, 9700 Szombathely, Vörösmarty u. 2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Pécsi Bányakapitányság 7601 Pécs, József Attila u. 5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szabályszerű hirdetményezés ellenére a lakosság részéről 17:45-ig érdeklődő nem jele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at – Dunántúli Környezetvédelmi és Természetvédelmi Felügyelőség képviseletében: Dr. Kulcsár Zsan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járás vezetőjeként köszöntöm a jelenlévőket és a közmeghallgatást megnyit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t a közmeghallgatást az Iharosberény, Pádpuszta (0115/7 és 0117/2 hrsz.) </w:t>
      </w:r>
      <w:r>
        <w:rPr>
          <w:bCs/>
        </w:rPr>
        <w:t xml:space="preserve">tervezett sertéstelep összevont </w:t>
      </w:r>
      <w:r>
        <w:rPr/>
        <w:t xml:space="preserve">környezeti hatásvizsgálati és egységes környezethasználati engedélyezési eljárása keretében hívtuk öss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jelenlévőket, hogy a közmeghallgatásról annak teljes terjedelmében hangfelvételt készít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mutatom a Felügyelőség részéről jelen lévő munkatársak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Bakos Enikő – Természet- és Tájvédelmi Engedélyezési Osztál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Vargáné Kovács Krisztina – Levegő-, Zajvédelmi Engedélyezési Osztál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zabó Mónika Hulladékgazdálkodási Engedélyezési Osztál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Nagyné Erős Alexandra - Vízgazdálkodási és Vízvédelmi Engedélyezési Osztál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Dr. Kulcsár Zsanett– Vízgazdálkodási és Vízvédelmi Engedély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jelenléti ívet szíveskedjenek kitölteni és hozzászólásuk megkezdésekor nevüket és az önök által képviselt szervet szíveskedjenek megne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rnyezetvédelmi érdekek képviseletére alakult egyesületek és társadalmi szervezetek az eljárás során részvételi szándékot nem jelentettek be hatóságunkh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ovábbiakban ismertetem a jelenlévők jogait és kötelezettségeit. </w:t>
      </w:r>
    </w:p>
    <w:p>
      <w:pPr>
        <w:pStyle w:val="Normal"/>
        <w:widowControl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/>
        <w:t>az eljárás során való nyilatkozattétel jogára illetve a nyilatkozattétel megtagadásának következményeire (Ket. 51. § (1) bek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/>
        <w:t>az ügy szempontjából jelentős valótlan tény állításának, vagy jelentős tény elhallgatásának következményeire (Ket. 51. § (5) bekezdése)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>a hatósági eljárás akadályozásának következménye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jelenlévőket arról is, hogy a közigazgatási hatósági eljárásban az ügyfél köteles jóhiszeműen eljár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ívom figyelmüket, hogy azt, aki a tárgyalás rendjét zavarja, a tárgyalás vezetője rendreutasíthatja, ismételt vagy súlyosabb rendzavarás esetén kiutasíthatja, továbbá eljárási bírsággal sújthat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mertetem a mai közmeghallgatás napirendjét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közmeghallgatást megelőző hatósági eljárás rövid ismertetés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környezeti hatástanulmányt készítő tervezői csoport képviselőjének rövid összefoglalója a tervezett beruházás környezeti hatásairól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Közreműködő szakhatóságok állásfoglalásainak ismertetés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Kérdések, észrevételek felvetése, válaszadás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z eljárás további menetének ismert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grár-Környész Kft. (7512 Mike, Hunyadi u. 19.), a Pádpuszta Kft. (8800 Nagykanizsa, Vörösmarty u. 47.) megbízásából, 2013. augusztus 29-én benyújtotta felügyelőségünkre az Iharosberény (0115/7 és 0117/2 hrsz.) Pádpuszta sertéstelep összevont, környezeti hatásvizsgálati és egységes környezethasználati engedélykérelmét, valamint a mellékletét képező tervdokumentáci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 dokumentációban foglaltak a környezeti hatásvizsgálati és az egységes környezethasználati engedélyezési eljárásról szóló 314/2005. (XII. 25.) Korm. rendelet 24. §-ában rögzítettek alapján, összevont környezeti hatásvizsgálati és egységes környezethasználati engedélyezési eljárás keretében kerülnek elbírálásr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felügyelőség tárgyi eljárás során </w:t>
      </w:r>
      <w:r>
        <w:rPr>
          <w:color w:val="000000"/>
        </w:rPr>
        <w:t xml:space="preserve">a környezeti hatásvizsgálati és az egységes környezethasználati engedélyezési eljárásról szóló 314/2005. (XII. 25.) </w:t>
      </w:r>
      <w:r>
        <w:rPr/>
        <w:t xml:space="preserve">Kormányrendelet 9. § (1) bekezdése figyelembevételével köteles közmeghallgatást tartani, a mai eljárás tárgya ez a közmeghallgatás. </w:t>
      </w:r>
    </w:p>
    <w:p>
      <w:pPr>
        <w:pStyle w:val="Normal"/>
        <w:jc w:val="both"/>
        <w:rPr/>
      </w:pPr>
      <w:r>
        <w:rPr/>
        <w:t xml:space="preserve">A közmeghallgatás helyéről és idejéről a kérelmezőt, a tervezőt és a közreműködő szakhatóságokat értesített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kerestem Iharosberény Község Önkormányzatát, hogy a közmeghallgatás helyéről, idejéről és arról, hogy az </w:t>
      </w:r>
      <w:r>
        <w:rPr>
          <w:bCs/>
        </w:rPr>
        <w:t xml:space="preserve">összevont </w:t>
      </w:r>
      <w:r>
        <w:rPr/>
        <w:t>környezeti hatásvizsgálati és egységes környezethasználati engedélyezési tervdokumentációja hol tekinthető meg, a település lakosságát közzététel útján értesítse.</w:t>
      </w:r>
    </w:p>
    <w:p>
      <w:pPr>
        <w:pStyle w:val="Normal"/>
        <w:jc w:val="both"/>
        <w:rPr/>
      </w:pPr>
      <w:r>
        <w:rPr/>
        <w:t xml:space="preserve">Észrevételeket az Önkormányzathoz, illetve Felügyelőségünkre lehetett benyújtani a közmeghallgatás napjáig. Észrevétel sem a Felügyelőséghez, sem a Önkormányzathoz nem érkezet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Cs/>
        </w:rPr>
        <w:t xml:space="preserve">összevont </w:t>
      </w:r>
      <w:r>
        <w:rPr/>
        <w:t xml:space="preserve">környezeti hatásvizsgálati és egységes környezethasználati engedélyezési tervdokumentáció Iharosberény Község Önkormányzatában nyilvánosan megtekinthető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grár-Környész Kft. (7512 Mike, Hunyadi u. 19.) képviseletében Balogh Bálint az alábbi ismertetést ad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telephelyen megvalósítandó állatférőhelyek és infrastruktúra – </w:t>
      </w:r>
    </w:p>
    <w:p>
      <w:pPr>
        <w:pStyle w:val="Normal"/>
        <w:jc w:val="both"/>
        <w:rPr/>
      </w:pPr>
      <w:r>
        <w:rPr/>
        <w:t>- ellető - 960 fh, 16 terem / 60 kutrica</w:t>
      </w:r>
    </w:p>
    <w:p>
      <w:pPr>
        <w:pStyle w:val="Normal"/>
        <w:jc w:val="both"/>
        <w:rPr/>
      </w:pPr>
      <w:r>
        <w:rPr/>
        <w:t>- Kocaszállás</w:t>
        <w:tab/>
        <w:t xml:space="preserve">3300 fh, </w:t>
      </w:r>
    </w:p>
    <w:p>
      <w:pPr>
        <w:pStyle w:val="Normal"/>
        <w:jc w:val="both"/>
        <w:rPr/>
      </w:pPr>
      <w:r>
        <w:rPr/>
        <w:t>- csoportos - 2320 fh, 10 terem, 4 kutrica/58 koca</w:t>
      </w:r>
    </w:p>
    <w:p>
      <w:pPr>
        <w:pStyle w:val="Normal"/>
        <w:jc w:val="both"/>
        <w:rPr/>
      </w:pPr>
      <w:r>
        <w:rPr/>
        <w:t>- egyedi - 980 fh, 4 terem / 245 kocaállás</w:t>
      </w:r>
    </w:p>
    <w:p>
      <w:pPr>
        <w:pStyle w:val="Normal"/>
        <w:jc w:val="both"/>
        <w:rPr/>
      </w:pPr>
      <w:r>
        <w:rPr/>
        <w:tab/>
        <w:t>- süldőszállás - 1600 fh, 4 terem, 100 kutrica</w:t>
      </w:r>
    </w:p>
    <w:p>
      <w:pPr>
        <w:pStyle w:val="Normal"/>
        <w:jc w:val="both"/>
        <w:rPr/>
      </w:pPr>
      <w:r>
        <w:rPr/>
        <w:tab/>
        <w:t>- takarmány tároló-előkészítő,</w:t>
      </w:r>
    </w:p>
    <w:p>
      <w:pPr>
        <w:pStyle w:val="Normal"/>
        <w:jc w:val="both"/>
        <w:rPr/>
      </w:pPr>
      <w:r>
        <w:rPr/>
        <w:tab/>
        <w:t>- Szociális épület</w:t>
      </w:r>
    </w:p>
    <w:p>
      <w:pPr>
        <w:pStyle w:val="Normal"/>
        <w:jc w:val="both"/>
        <w:rPr/>
      </w:pPr>
      <w:r>
        <w:rPr/>
        <w:tab/>
        <w:t>- kommunális szennyvízaknák</w:t>
      </w:r>
    </w:p>
    <w:p>
      <w:pPr>
        <w:pStyle w:val="Normal"/>
        <w:jc w:val="both"/>
        <w:rPr/>
      </w:pPr>
      <w:r>
        <w:rPr/>
        <w:tab/>
        <w:t>- gáztartályok és gázkazánok a szociális épület és az ellető fűtéshez,</w:t>
      </w:r>
    </w:p>
    <w:p>
      <w:pPr>
        <w:pStyle w:val="Normal"/>
        <w:jc w:val="both"/>
        <w:rPr/>
      </w:pPr>
      <w:r>
        <w:rPr/>
        <w:tab/>
        <w:t>- vízkút – 29200 m3/év vízigénnyel számolhatunk</w:t>
      </w:r>
    </w:p>
    <w:p>
      <w:pPr>
        <w:pStyle w:val="Normal"/>
        <w:jc w:val="both"/>
        <w:rPr/>
      </w:pPr>
      <w:r>
        <w:rPr/>
        <w:tab/>
        <w:t>- tüzivíz-tározó – 250 m3</w:t>
      </w:r>
    </w:p>
    <w:p>
      <w:pPr>
        <w:pStyle w:val="Normal"/>
        <w:jc w:val="both"/>
        <w:rPr/>
      </w:pPr>
      <w:r>
        <w:rPr/>
        <w:tab/>
        <w:t>- szilárd burkolatú közlekedő utak,</w:t>
      </w:r>
    </w:p>
    <w:p>
      <w:pPr>
        <w:pStyle w:val="Normal"/>
        <w:jc w:val="both"/>
        <w:rPr/>
      </w:pPr>
      <w:r>
        <w:rPr/>
        <w:tab/>
        <w:t>- hídmérleg,</w:t>
      </w:r>
    </w:p>
    <w:p>
      <w:pPr>
        <w:pStyle w:val="Normal"/>
        <w:jc w:val="both"/>
        <w:rPr/>
      </w:pPr>
      <w:r>
        <w:rPr/>
        <w:tab/>
        <w:t>- betonkerítés a telephely körül,</w:t>
      </w:r>
    </w:p>
    <w:p>
      <w:pPr>
        <w:pStyle w:val="Normal"/>
        <w:jc w:val="both"/>
        <w:rPr/>
      </w:pPr>
      <w:r>
        <w:rPr/>
        <w:tab/>
        <w:t>- az istállók alatt 15 350,- m3-nyi hígtrágyatároló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éven át képződő hígtrágya mennyisége 19 645 m3,</w:t>
      </w:r>
    </w:p>
    <w:p>
      <w:pPr>
        <w:pStyle w:val="Normal"/>
        <w:jc w:val="both"/>
        <w:rPr/>
      </w:pPr>
      <w:r>
        <w:rPr/>
        <w:t>- a hasznosításhoz szükséges szántóterület 479 ha, amelyhez a szándéknyilatkozat rendelkezésre á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nyilatkozatban szereplő hígtrágya-hasznosító területek meghatározóan Iharos, Iharosberény, Somogycsicsó települések külterületi ingatlanjai, 3 gazdálkodó használatában állna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500 m-es levegő-védelmi övezet kerül kijelölésre a telephely körül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 – Dunántúli Környezetvédelmi és Természetvédelmi Felügyelőség képviseletében: Dr. Kulcsár Zsane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özreműködő szakhatóságok állásfogla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rnyezetvédelmi, természetvédelmi, vízvédelmi hatósági és igazgatási feladatokat ellátó szervek kijelöléséről szóló 481/2013. (XII. 17.) Korm. rendelet alapján, figyelemmel az 5. számú mellékletben</w:t>
      </w:r>
      <w:r>
        <w:rPr>
          <w:b/>
        </w:rPr>
        <w:t xml:space="preserve"> </w:t>
      </w:r>
      <w:r>
        <w:rPr/>
        <w:t>foglaltakra a következő szakhatóságokat vontam be eljárásomba, illetve azok az alábbi szakhatósági hozzájárulásokat ad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Nyugat-dunántúli Vízügyi Hatóság</w:t>
      </w:r>
      <w:r>
        <w:rPr/>
        <w:t xml:space="preserve"> NYUDUVH-1013-1/2/2014. számon szakhatósági állásfoglalását az alábbi kikötéssel adta meg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A tervezett vízilétesítmények (mélyfúrású kút, monitoring kutak) kialakításához, létesítéséhez a vízgazdálkodásról szóló 1995. évi LVII. törvény 28.§ (1) bekezdése alapján vízjogi létesítési engedélyt kell kérni Hatóságomtól. A kérelemhez csatolni kell </w:t>
      </w:r>
      <w:r>
        <w:rPr/>
        <w:t>a vízjogi engedélyezési eljáráshoz szükséges kérelemről és mellékleteiről szóló</w:t>
      </w:r>
      <w:r>
        <w:rPr>
          <w:szCs w:val="24"/>
        </w:rPr>
        <w:t xml:space="preserve"> 18/1996. (VI. 13.) KHVM rendelet 2. §-a, valamint 2. számú mellékletében meghatározottak szerint összeállított tervdokumentáció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Somogy Megyei Kormányhivatal Nagyatádi Járási Hivatal Járási Földhivatala </w:t>
      </w:r>
      <w:r>
        <w:rPr/>
        <w:t>10058/2014. számon szakhatósági állásfoglalását az alábbi kikötéssel adta me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ervezett tevékenység a szomszédos mezőgazdasági termőföldek mezőgazdasági használatát nem akadályozha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Somogy Megyei Kormányhivatal Növény- és Talajvédelmi Igazgatósága </w:t>
      </w:r>
      <w:r>
        <w:rPr/>
        <w:t>SOF/23/358-2/2014. számon szakhatósági állásfoglalását az alábbi kikötésekkel  adt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ertéstelep építésénél és üzemeltetésénél ügyelni kell, hogy az érintett és a környező termőföldön a talajvédő gazdálkodás feltételei ne romoljanak, és az a termőföld minőségében kárt ne okozz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ruházás megvalósítása során a beruházó köteles gondoskodni a humuszos termőréteg megmentéséről és hasznosításá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ruházások megvalósítása során keletkezett humuszos termőréteg teljes mennyiségét a beruházás során igénybevett földrészleten kell elhelyezni úgy, hogy a kialakított felső humuszos termőréteg vastagsága az eredeti humuszos termőréteggel együtt az 1 m-t ne haladja me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hívom a beruházó figyelmét, hogy ha a beruházás megvalósítása során keletkezett mentett humuszos termőréteg teljes mennyiségét a beruházással érintett területen nem használja fel,a  fel nem használt humuszos termőréteg mennyisége után a termőföld védelméről szóló 2007. évi CXXIX. törvény 55. § (1) bekezdés a)-b) pontjai szerint talajvédelmi járulékfizetési kötelezettsége keletkezi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ntett humuszos termőréteg mennyiségéről és felhasználásáról az engedélyes köteles külön nyilvántartást vezet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mőföld minőségét veszélyeztető eseményt a talajvédelmi hatóság részére haladéktalanul be kell jelente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eletkezett hígtrágya termőföldön való elhelyezése, kijutása csak a talajvédelmi hatóság engedélyével lehetsé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mőföldre hulladék nem kerülhe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alajvédelmi állásfoglalás elleni fellebbezésre csak az eljáró hatóság határozata elleni fellebbezés keretében van lehetősé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omogy Megyei Kormányhivatal Erdészeti Igazgatósága</w:t>
      </w:r>
      <w:r>
        <w:rPr/>
        <w:t xml:space="preserve"> SOG/39/1717-2/2014. számon szakhatósági hozzájárulását kikötés nélkül me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csi Bányakapitányság</w:t>
      </w:r>
      <w:r>
        <w:rPr/>
        <w:t xml:space="preserve"> PBK/479-2/2014. számon szakhatósági hozzájárulását kikötés nélkül me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Somogy Megyei Kormányhivatal Népegészségügyi Szakigazgatási Szerv </w:t>
      </w:r>
      <w:r>
        <w:rPr/>
        <w:t>SOR/074/00402-2/2014. számon</w:t>
      </w:r>
      <w:r>
        <w:rPr>
          <w:b/>
        </w:rPr>
        <w:t xml:space="preserve"> </w:t>
      </w:r>
      <w:r>
        <w:rPr/>
        <w:t>szakhatósági hozzájárulását kikötés nélkül me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Somogy Megyei Kormányhivatal Kaposvári Járási Hivatal Járási Építésügyi és Örökségvédelmi Hivatala </w:t>
      </w:r>
      <w:r>
        <w:rPr/>
        <w:t>SO-04D/EOH/474-2/2014. számú végzésével szakhatósági eljárását megszün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elhangzottakkal kapcsolatos kérdések, észrevételek felvetése, válaszadás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Horváth Ferenc, mint települési képviselő</w:t>
      </w:r>
      <w:r>
        <w:rPr/>
        <w:t xml:space="preserve"> megkérdezte, hogy mekkora az emberi erőfor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22 főt foglakoztató telepről beszélhetün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orváth Ferenc, mint települési képviselő</w:t>
      </w:r>
      <w:r>
        <w:rPr/>
        <w:t xml:space="preserve"> megkérdezte ebből mennyi a szakemb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 képviseletében elmondta</w:t>
      </w:r>
      <w:r>
        <w:rPr/>
        <w:t>, hogy lesznek gépészszakemberek, karbantartók akik elengedhetetlenül szükségesek.(villanyszerelő,gépész,lakatos)</w:t>
      </w:r>
    </w:p>
    <w:p>
      <w:pPr>
        <w:pStyle w:val="Normal"/>
        <w:jc w:val="both"/>
        <w:rPr/>
      </w:pPr>
      <w:r>
        <w:rPr/>
        <w:t>Konkrétan az állatokkal foglalkozóknál megoszlik a vélemény, vagy olyat alkalmaznának,aki nem látott sertés,ott tanul be, úgy csinálja, ahogy elvárják. Valaki olyannal szeretne dolgozni,aki 10-20 éve sertéstelepen dolgoznak, de neki van kialakult szemlélete, hogy hogy dolgozzon.ezt majd az üzemeltető dön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sirmon Endre, mint polgármester</w:t>
      </w:r>
      <w:r>
        <w:rPr/>
        <w:t xml:space="preserve"> megkérdezte, hogy mennyire olvad össze a két cég (mivel a tulajdonos ugyanaz lesz), ami most működik Somogy csicsóban, jelent-e új munkahely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abszolút új munkah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sirmon Endre, mint polgármester</w:t>
      </w:r>
      <w:r>
        <w:rPr/>
        <w:t xml:space="preserve"> megkérdezte, hogy mennyire esik közel ezek a területek a lakókörnyezethez, mivel a környéken vannak szántóföldek i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3 gazdálkodó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sirmon Endre, mint polgármester</w:t>
      </w:r>
      <w:r>
        <w:rPr/>
        <w:t xml:space="preserve"> megkérdezte, hogy Fekete Sándor adott-e le szándéknyilatkozato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sirmon Endre, mint polgármester</w:t>
      </w:r>
      <w:r>
        <w:rPr/>
        <w:t xml:space="preserve"> megkérdezte, hogy a 4 db monitoring kutaknál a nitrit tartalom a határértéke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3 monitoring kút fog létesü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sirmon Endre, mint polgármester</w:t>
      </w:r>
      <w:r>
        <w:rPr/>
        <w:t xml:space="preserve"> megkérdezte, hogy a technólógia hasonló a csicsói üzemhez képest, pincés rácsos megol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a kocaszállás déli végében van egy 100 m3 –es akna, onnan szivattyúzza ki a tartálykoc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orváth Ferenc, mint települési képviselő</w:t>
      </w:r>
      <w:r>
        <w:rPr/>
        <w:t xml:space="preserve"> megkérdezte, hogy rovarok ezen a területen leszne-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 xml:space="preserve"> érdekességként, hogy Somogycsicsóban új technológiaként Németországból olyan legyeket telepítenek,amik a rovarokat eszik meg, biológia védek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sirmon Endre, mint polgármester</w:t>
      </w:r>
      <w:r>
        <w:rPr/>
        <w:t xml:space="preserve"> megkérdezte, hogy 2 üzem létesül, egy komposzt üzem létesül, szalmafelvétel lótrágyával van keverve. a 2 üzemnek egymásra van e hatá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gyné Erős Alexandra  válasza</w:t>
      </w:r>
      <w:r>
        <w:rPr/>
        <w:t>, hogy műszaki engedély kell,nem szivároghat ki semmi. A vízállóságot igazolni kell, hogy a beépített anyagok élettartama minimum 20 év, szivárgásérzékelő rendszert lehet beépíteni. A monitoring eredmény emelkedést mutat, az egész rendszer felülvizsgálatát elő tudjuk írni. Gyakorlatilag úgy kell megépíteni, hogy semmilyen szennyezőanyag ne jusson ki. a techológia zárt. A folyamatos ellenőrzést biztosíta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irmon Endre, mint polgármester elmondta, örül, hogy ekkora beruházás lesz a területük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orváth Ferenc, mint települési képviselő</w:t>
      </w:r>
      <w:r>
        <w:rPr/>
        <w:t xml:space="preserve"> megkérdezte hogy a végtermék a malac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180.000 ezer malac lesz, Szlovákiából h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orváth Ferenc, mint települési képviselő</w:t>
      </w:r>
      <w:r>
        <w:rPr/>
        <w:t xml:space="preserve">  elmondta, hogy a szag a legelviselhetetlenebb sertéstelepeknél, de a község szerencsés, mert ÉKi-i fekvésű a tele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Nagyné Erős Alexandra  elmondta, </w:t>
      </w:r>
      <w:r>
        <w:rPr/>
        <w:t>hogy a kút külön vízjogi engedélyezési eljárást kell lefolytatni, vízbázisra való hatást vizsgá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orváth Ferenc, mint települési képviselő</w:t>
      </w:r>
      <w:r>
        <w:rPr/>
        <w:t xml:space="preserve"> megkérdezte, hogy két kút amely egymástól néhány km-re van, egymásra hatással van –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gyné Erős Alexandra  elmondta</w:t>
      </w:r>
      <w:r>
        <w:rPr/>
        <w:t>, hogy egymásra hatást vizsgálni kell.</w:t>
      </w:r>
    </w:p>
    <w:p>
      <w:pPr>
        <w:pStyle w:val="Normal"/>
        <w:jc w:val="both"/>
        <w:rPr/>
      </w:pPr>
      <w:r>
        <w:rPr>
          <w:u w:val="single"/>
        </w:rPr>
        <w:t>Zsirmon Endre, mint polgármester elmondta</w:t>
      </w:r>
      <w:r>
        <w:rPr/>
        <w:t xml:space="preserve"> ötletként egy kúttal a két vállalkozás összekapcsolható-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Nagyné Erős Alexandra  elmondta, </w:t>
      </w:r>
      <w:r>
        <w:rPr/>
        <w:t>hogy talajvédelmi engedélyezés vonatkozásában ha nem nitrátérzékeny területeken kívánják elhelyezni, akkor a 170 kg nitrogénmennyiség növe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Somogy megye egész területe nitrátérzék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gyné Erős Alexandra  elmondta</w:t>
      </w:r>
      <w:r>
        <w:rPr/>
        <w:t>, hogy az engedélyezésnél szintén figyelni kell, hogy vízbázis védőövezetén a talajvédelmi eljárást egyedi vizsgálattal kell kiegészíteni. Eljárási díja is külön van. Úgy kellene kiválasztani a területet, hogy ha lehetséges, akkor a vízbázis területet kihagy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sirmon Endre, mint polgármester kérdezte, mikor várható a megkezdés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az engedély jogerős lesz talán júniusban, ősszel az építési munkát megkez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gyné Erős Alexandra  elmondta</w:t>
      </w:r>
      <w:r>
        <w:rPr/>
        <w:t>, hogy az építésügyi hatóság csak jogerős környezetvédelmi engedély esetében ad engedél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logh Bálint, az Agrár-Környész Kft.</w:t>
      </w:r>
      <w:r>
        <w:rPr/>
        <w:t xml:space="preserve"> </w:t>
      </w:r>
      <w:r>
        <w:rPr>
          <w:u w:val="single"/>
        </w:rPr>
        <w:t>képviseletében elmondta</w:t>
      </w:r>
      <w:r>
        <w:rPr/>
        <w:t>, hogy 2015-ben kivitelez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eljárás további menetének ismer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Kulcsár Zsanet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zmeghallgatásról a felügyelőség hangfelvételt készít, amelyről készült jegyzőkönyv másolatát elektronikus úton közzéteszi.</w:t>
      </w:r>
    </w:p>
    <w:p>
      <w:pPr>
        <w:pStyle w:val="Normal"/>
        <w:jc w:val="both"/>
        <w:rPr/>
      </w:pPr>
      <w:r>
        <w:rPr/>
        <w:t>Az eljárás során hozott döntés határozati formában kerül kiadásra. A Felügyelőség az ügyben rendelkezésre álló összes adat alapján dönt az egységes környezethasználati engedély kiadásáról, vagy a kérelem elutasításáról.</w:t>
      </w:r>
    </w:p>
    <w:p>
      <w:pPr>
        <w:pStyle w:val="Normal"/>
        <w:jc w:val="both"/>
        <w:rPr/>
      </w:pPr>
      <w:r>
        <w:rPr/>
        <w:t>A határozat a beruházó, tervező és az eljárásba bevont szakhatóságok részére közvetlenül megküldésre kerül, illetve a határozatról szóló közlemény megküldésre kerül az érintett település jegyzője részére, aki gondoskodik a közzétételéről.</w:t>
      </w:r>
    </w:p>
    <w:p>
      <w:pPr>
        <w:pStyle w:val="Normal"/>
        <w:rPr/>
      </w:pPr>
      <w:r>
        <w:rPr/>
        <w:t>A határozat ellen – a felügyelőségünk hirdetőtábláján történő 15 napos kifüggesztés leteltét követő naptól számított 15 napon belül – az Országos Környezetvédelmi és Természetvédelmi Főfelügyelőséghez (Budapest) címzett, de a Nyugat-dunántúli Környezetvédelmi és Természetvédelmi Felügyelőséghez (Szombathely, Vörösmarty u. 2.) benyújtható fellebbezésnek van helye.</w:t>
      </w:r>
    </w:p>
    <w:p>
      <w:pPr>
        <w:pStyle w:val="Normal"/>
        <w:jc w:val="both"/>
        <w:rPr/>
      </w:pPr>
      <w:r>
        <w:rPr/>
        <w:t xml:space="preserve">Az egységes környezethasználati engedély kiadása más, a hatályos jogszabályokban előírt engedélyek megszerzése alól nem mentesít. </w:t>
      </w:r>
    </w:p>
    <w:p>
      <w:pPr>
        <w:pStyle w:val="Normal"/>
        <w:jc w:val="both"/>
        <w:rPr/>
      </w:pPr>
      <w:r>
        <w:rPr/>
        <w:t>Felügyelőség az egységes környezethasználati engedélyt 5 évre adja ki új tevékenység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köszönöm a jelenlévők részvételét, aktivitását, a közmeghallgatást bezáro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egyzőkönyvet készítet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dr. Kulcsár Zsanett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jogi elő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808080"/>
      </w:pBdr>
      <w:tabs>
        <w:tab w:val="clear" w:pos="708"/>
        <w:tab w:val="left" w:pos="540" w:leader="none"/>
        <w:tab w:val="center" w:pos="3600" w:leader="none"/>
        <w:tab w:val="right" w:pos="8460" w:leader="none"/>
      </w:tabs>
      <w:overflowPunct w:val="false"/>
      <w:autoSpaceDE w:val="false"/>
      <w:spacing w:before="60" w:after="0"/>
      <w:jc w:val="both"/>
      <w:textAlignment w:val="baseline"/>
      <w:rPr>
        <w:sz w:val="20"/>
      </w:rPr>
    </w:pPr>
    <w:r>
      <w:rPr>
        <w:sz w:val="20"/>
      </w:rPr>
      <w:tab/>
      <w:t>Tel.: (94) 506–700</w:t>
      <w:tab/>
      <w:t>Fax: (94) 313–283</w:t>
      <w:tab/>
      <w:t xml:space="preserve">E-mail: </w:t>
    </w:r>
    <w:hyperlink r:id="rId1">
      <w:r>
        <w:rPr>
          <w:rStyle w:val="InternetLink"/>
          <w:sz w:val="20"/>
        </w:rPr>
        <w:t>nyugatdunantuli@zoldhatosag.hu</w:t>
      </w:r>
    </w:hyperlink>
  </w:p>
  <w:p>
    <w:pPr>
      <w:pStyle w:val="Normal"/>
      <w:tabs>
        <w:tab w:val="clear" w:pos="708"/>
        <w:tab w:val="left" w:pos="2694" w:leader="none"/>
        <w:tab w:val="right" w:pos="9072" w:leader="none"/>
      </w:tabs>
      <w:overflowPunct w:val="false"/>
      <w:autoSpaceDE w:val="false"/>
      <w:spacing w:before="60" w:after="0"/>
      <w:jc w:val="center"/>
      <w:textAlignment w:val="baseline"/>
      <w:rPr/>
    </w:pPr>
    <w:r>
      <w:rPr>
        <w:sz w:val="20"/>
      </w:rPr>
      <w:t>Ügyfélfogadási rend: Hétfő 8</w:t>
    </w:r>
    <w:r>
      <w:rPr>
        <w:sz w:val="20"/>
        <w:vertAlign w:val="superscript"/>
      </w:rPr>
      <w:t>30</w:t>
    </w:r>
    <w:r>
      <w:rPr>
        <w:sz w:val="20"/>
      </w:rPr>
      <w:t>-12; Szerda: 8</w:t>
    </w:r>
    <w:r>
      <w:rPr>
        <w:sz w:val="20"/>
        <w:vertAlign w:val="superscript"/>
      </w:rPr>
      <w:t>30</w:t>
    </w:r>
    <w:r>
      <w:rPr>
        <w:sz w:val="20"/>
      </w:rPr>
      <w:t>-12, 13-16; Péntek: 8</w:t>
    </w:r>
    <w:r>
      <w:rPr>
        <w:sz w:val="20"/>
        <w:vertAlign w:val="superscript"/>
      </w:rPr>
      <w:t>30</w:t>
    </w:r>
    <w:r>
      <w:rPr>
        <w:sz w:val="20"/>
      </w:rPr>
      <w:t>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760" w:leader="none"/>
      </w:tabs>
      <w:ind w:right="-1" w:hanging="0"/>
      <w:rPr>
        <w:b/>
        <w:b/>
        <w:bCs/>
        <w:sz w:val="22"/>
        <w:szCs w:val="22"/>
      </w:rPr>
    </w:pPr>
    <w:r>
      <w:rPr>
        <w:b/>
        <w:bCs/>
        <w:sz w:val="26"/>
        <w:szCs w:val="2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575</wp:posOffset>
          </wp:positionH>
          <wp:positionV relativeFrom="paragraph">
            <wp:posOffset>10795</wp:posOffset>
          </wp:positionV>
          <wp:extent cx="606425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68" r="-5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61305</wp:posOffset>
          </wp:positionH>
          <wp:positionV relativeFrom="paragraph">
            <wp:posOffset>-104140</wp:posOffset>
          </wp:positionV>
          <wp:extent cx="388620" cy="72263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8" r="-15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862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2"/>
        <w:szCs w:val="22"/>
      </w:rPr>
      <w:t>NYUGAT-DUNÁNTÚLI KÖRNYEZETVÉDELMI ÉS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24560</wp:posOffset>
              </wp:positionH>
              <wp:positionV relativeFrom="paragraph">
                <wp:posOffset>31115</wp:posOffset>
              </wp:positionV>
              <wp:extent cx="647700" cy="542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42.75pt;mso-wrap-distance-left:7.05pt;mso-wrap-distance-right:7.05pt;mso-wrap-distance-top:0pt;mso-wrap-distance-bottom:0pt;margin-top:2.45pt;mso-position-vertical-relative:text;margin-left:72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tabs>
        <w:tab w:val="clear" w:pos="708"/>
        <w:tab w:val="center" w:pos="4760" w:leader="none"/>
      </w:tabs>
      <w:ind w:right="-1" w:hanging="0"/>
      <w:rPr/>
    </w:pPr>
    <w:r>
      <w:rPr>
        <w:b/>
        <w:bCs/>
        <w:sz w:val="22"/>
        <w:szCs w:val="22"/>
      </w:rPr>
      <w:tab/>
      <w:t>TERMÉSZETVÉDELMI FELÜGYELŐSÉG</w:t>
    </w:r>
  </w:p>
  <w:p>
    <w:pPr>
      <w:pStyle w:val="Normal"/>
      <w:widowControl/>
      <w:pBdr>
        <w:bottom w:val="single" w:sz="8" w:space="9" w:color="808080"/>
      </w:pBdr>
      <w:tabs>
        <w:tab w:val="clear" w:pos="708"/>
        <w:tab w:val="center" w:pos="4760" w:leader="none"/>
      </w:tabs>
      <w:ind w:right="-1" w:hanging="0"/>
      <w:rPr/>
    </w:pPr>
    <w:r>
      <w:rPr>
        <w:sz w:val="22"/>
        <w:szCs w:val="22"/>
      </w:rPr>
      <w:tab/>
      <w:t>9700 Szombathely, Vörösmarty u. 2., 9701 Pf.: 183</w:t>
    </w:r>
  </w:p>
  <w:p>
    <w:pPr>
      <w:pStyle w:val="Normal"/>
      <w:widowControl/>
      <w:tabs>
        <w:tab w:val="clear" w:pos="708"/>
        <w:tab w:val="center" w:pos="4536" w:leader="none"/>
      </w:tabs>
      <w:jc w:val="both"/>
      <w:rPr>
        <w:i/>
        <w:i/>
        <w:iCs/>
        <w:sz w:val="20"/>
      </w:rPr>
    </w:pPr>
    <w:r>
      <w:rPr>
        <w:i/>
        <w:iCs/>
        <w:sz w:val="20"/>
      </w:rPr>
      <w:t>Kérjük válaszában hivatkozzon iktatószámunkra!</w:t>
    </w:r>
  </w:p>
  <w:p>
    <w:pPr>
      <w:pStyle w:val="Header"/>
      <w:tabs>
        <w:tab w:val="clear" w:pos="4536"/>
        <w:tab w:val="clear" w:pos="9072"/>
      </w:tabs>
      <w:ind w:left="709" w:hanging="0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  <w:sz w:val="3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82" w:hanging="782"/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u w:val="single"/>
    </w:rPr>
  </w:style>
  <w:style w:type="paragraph" w:styleId="TblKz">
    <w:name w:val="TáblKöz"/>
    <w:basedOn w:val="Normal"/>
    <w:qFormat/>
    <w:pPr>
      <w:keepNext w:val="true"/>
      <w:widowControl/>
      <w:spacing w:before="60" w:after="60"/>
      <w:jc w:val="center"/>
    </w:pPr>
    <w:rPr>
      <w:sz w:val="22"/>
    </w:rPr>
  </w:style>
  <w:style w:type="paragraph" w:styleId="BraHely">
    <w:name w:val="ÁbraHely"/>
    <w:basedOn w:val="Normal"/>
    <w:next w:val="Normal"/>
    <w:qFormat/>
    <w:pPr>
      <w:keepNext w:val="true"/>
      <w:widowControl/>
      <w:spacing w:lineRule="auto" w:line="360" w:before="240" w:after="0"/>
      <w:jc w:val="center"/>
    </w:pPr>
    <w:rPr>
      <w:sz w:val="22"/>
    </w:rPr>
  </w:style>
  <w:style w:type="paragraph" w:styleId="TblBal">
    <w:name w:val="TáblBal"/>
    <w:basedOn w:val="Normal"/>
    <w:qFormat/>
    <w:pPr>
      <w:keepNext w:val="true"/>
      <w:widowControl/>
      <w:spacing w:before="60" w:after="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nyugatdunantuli@zoldhatosag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43:00Z</dcterms:created>
  <dc:creator>Környezetvédelem</dc:creator>
  <dc:description/>
  <cp:keywords/>
  <dc:language>en-US</dc:language>
  <cp:lastModifiedBy>NYDKTVF-22x</cp:lastModifiedBy>
  <cp:lastPrinted>2014-02-11T16:10:00Z</cp:lastPrinted>
  <dcterms:modified xsi:type="dcterms:W3CDTF">2014-04-18T08:52:00Z</dcterms:modified>
  <cp:revision>13</cp:revision>
  <dc:subject/>
  <dc:title>Fejéc</dc:title>
</cp:coreProperties>
</file>