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  <w:sz w:val="36"/>
          <w:szCs w:val="36"/>
        </w:rPr>
        <w:t>VASI TISZTA VÍZ Kft.</w:t>
      </w:r>
    </w:p>
    <w:p>
      <w:pPr>
        <w:pStyle w:val="Szvegtrzs21"/>
        <w:spacing w:lineRule="auto" w:line="360" w:before="0" w:after="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Szvegtrzs21"/>
        <w:spacing w:lineRule="auto" w:line="360" w:before="0" w:after="0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sz w:val="32"/>
          <w:szCs w:val="32"/>
        </w:rPr>
        <w:t>VESZÉLYES HULLADÉKOK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ELŐKEZELÉSI ENGEDÉLYE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MÓDOSÍTÁSÁNAK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rFonts w:cs="Georgia" w:ascii="Georgia" w:hAnsi="Georgia"/>
          <w:b/>
          <w:bCs/>
          <w:sz w:val="32"/>
          <w:szCs w:val="32"/>
        </w:rPr>
        <w:t>KÉRELME</w:t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4848225" cy="2762885"/>
            <wp:effectExtent l="0" t="0" r="0" b="0"/>
            <wp:docPr id="1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20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6521" w:leader="none"/>
        </w:tabs>
        <w:spacing w:lineRule="auto" w:line="276"/>
        <w:rPr/>
      </w:pPr>
      <w:r>
        <w:rPr/>
        <w:tab/>
      </w:r>
      <w:r>
        <w:rPr>
          <w:b/>
        </w:rPr>
        <w:t>NÉMETH PÉTER</w:t>
      </w:r>
    </w:p>
    <w:p>
      <w:pPr>
        <w:pStyle w:val="Normal"/>
        <w:tabs>
          <w:tab w:val="clear" w:pos="708"/>
          <w:tab w:val="center" w:pos="6521" w:leader="none"/>
        </w:tabs>
        <w:spacing w:lineRule="auto" w:line="276"/>
        <w:rPr/>
      </w:pPr>
      <w:r>
        <w:rPr/>
        <w:tab/>
        <w:t>Környezetvédelmi-környezetgazdálkodási szakmérnö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76"/>
        <w:rPr/>
      </w:pPr>
      <w:r>
        <w:rPr/>
        <w:tab/>
        <w:t>Hulladékgazdálkodási szakértő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artalomjegyzék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left" w:pos="2989" w:leader="none"/>
              <w:tab w:val="left" w:pos="3894" w:leader="none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Symbol" w:ascii="Symbol" w:hAnsi="Symbol"/>
              <w:lang w:val="en-US" w:eastAsia="en-US"/>
            </w:rPr>
            <w:instrText xml:space="preserve"> TOC \o "1-4" \h \z </w:instrText>
          </w:r>
          <w:r>
            <w:rPr>
              <w:rStyle w:val="IndexLink"/>
              <w:b w:val="false"/>
              <w:rFonts w:cs="Symbol" w:ascii="Symbol" w:hAnsi="Symbol"/>
              <w:lang w:val="en-US" w:eastAsia="en-US"/>
            </w:rPr>
            <w:fldChar w:fldCharType="separate"/>
          </w:r>
          <w:hyperlink w:anchor="__RefHeading___Toc81913154">
            <w:r>
              <w:rPr>
                <w:rStyle w:val="IndexLink"/>
                <w:rFonts w:cs="Symbol" w:ascii="Symbol" w:hAnsi="Symbol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Bevezető</w:t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left" w:pos="2989" w:leader="none"/>
              <w:tab w:val="left" w:pos="3894" w:leader="none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1913155">
            <w:r>
              <w:rPr>
                <w:rStyle w:val="IndexLink"/>
                <w:rFonts w:cs="Symbol" w:ascii="Symbol" w:hAnsi="Symbol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érelmező adatai</w:t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Contents1"/>
            <w:tabs>
              <w:tab w:val="left" w:pos="480" w:leader="none"/>
              <w:tab w:val="left" w:pos="1132" w:leader="none"/>
              <w:tab w:val="left" w:pos="3894" w:leader="none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1913156">
            <w:r>
              <w:rPr>
                <w:rStyle w:val="IndexLink"/>
                <w:rFonts w:cs="Symbol" w:ascii="Symbol" w:hAnsi="Symbol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hulladékgazdálkodási tevékenység bemutatása:</w:t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left" w:pos="1981" w:leader="none"/>
              <w:tab w:val="left" w:pos="3894" w:leader="none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1913157">
            <w:r>
              <w:rPr>
                <w:rStyle w:val="IndexLink"/>
                <w:rFonts w:cs="Symbol" w:ascii="Symbol" w:hAnsi="Symbol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ulladékgazdálkodásBA VONT HULLADÉKOK</w:t>
              <w:tab/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left" w:pos="1132" w:leader="none"/>
              <w:tab w:val="left" w:pos="3894" w:leader="none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1913158">
            <w:r>
              <w:rPr>
                <w:rStyle w:val="IndexLink"/>
                <w:rFonts w:cs="Symbol" w:ascii="Symbol" w:hAnsi="Symbol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TERVEZETT KEZELÉSI MŰVELETTEL ÉRINTETT TERÜLET</w:t>
              <w:tab/>
              <w:t>14</w:t>
            </w:r>
          </w:hyperlink>
        </w:p>
        <w:p>
          <w:pPr>
            <w:pStyle w:val="Contents1"/>
            <w:tabs>
              <w:tab w:val="left" w:pos="480" w:leader="none"/>
              <w:tab w:val="left" w:pos="1132" w:leader="none"/>
              <w:tab w:val="left" w:pos="3894" w:leader="none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1913159">
            <w:r>
              <w:rPr>
                <w:rStyle w:val="IndexLink"/>
                <w:rFonts w:cs="Symbol" w:ascii="Symbol" w:hAnsi="Symbol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VEZETT HULLADÉKGAZDÁLKODÁSI TEVÉKENYSÉGEK</w:t>
              <w:tab/>
              <w:t>15</w:t>
            </w:r>
          </w:hyperlink>
        </w:p>
        <w:p>
          <w:pPr>
            <w:pStyle w:val="Contents1"/>
            <w:tabs>
              <w:tab w:val="left" w:pos="480" w:leader="none"/>
              <w:tab w:val="left" w:pos="1415" w:leader="none"/>
              <w:tab w:val="left" w:pos="3894" w:leader="none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1913160">
            <w:r>
              <w:rPr>
                <w:rStyle w:val="IndexLink"/>
                <w:rFonts w:cs="Symbol" w:ascii="Symbol" w:hAnsi="Symbol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emélyi- tárgyi és közegészségügyi feltételek</w:t>
              <w:tab/>
              <w:t>18</w:t>
            </w:r>
          </w:hyperlink>
        </w:p>
        <w:p>
          <w:pPr>
            <w:pStyle w:val="Contents1"/>
            <w:tabs>
              <w:tab w:val="left" w:pos="480" w:leader="none"/>
              <w:tab w:val="left" w:pos="1698" w:leader="none"/>
              <w:tab w:val="left" w:pos="3894" w:leader="none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1913161">
            <w:r>
              <w:rPr>
                <w:rStyle w:val="IndexLink"/>
                <w:rFonts w:cs="Symbol" w:ascii="Symbol" w:hAnsi="Symbol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hulladékgazdálkodási létesítmény műszaki és környezetvédelmi jellemzői</w:t>
              <w:tab/>
              <w:tab/>
              <w:tab/>
              <w:tab/>
              <w:tab/>
              <w:tab/>
              <w:t>18</w:t>
            </w:r>
          </w:hyperlink>
        </w:p>
        <w:p>
          <w:pPr>
            <w:pStyle w:val="Contents1"/>
            <w:tabs>
              <w:tab w:val="left" w:pos="480" w:leader="none"/>
              <w:tab w:val="left" w:pos="2812" w:leader="none"/>
              <w:tab w:val="left" w:pos="3894" w:leader="none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1913162">
            <w:r>
              <w:rPr>
                <w:rStyle w:val="IndexLink"/>
                <w:rFonts w:cs="Symbol" w:ascii="Symbol" w:hAnsi="Symbol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ritikus ellenőrzési pontok:</w:t>
              <w:tab/>
              <w:tab/>
              <w:tab/>
              <w:tab/>
              <w:tab/>
              <w:t>19</w:t>
            </w:r>
          </w:hyperlink>
        </w:p>
        <w:p>
          <w:pPr>
            <w:pStyle w:val="Contents1"/>
            <w:tabs>
              <w:tab w:val="left" w:pos="480" w:leader="none"/>
              <w:tab w:val="left" w:pos="2264" w:leader="none"/>
              <w:tab w:val="left" w:pos="3894" w:leader="none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1913163">
            <w:r>
              <w:rPr>
                <w:rStyle w:val="IndexLink"/>
                <w:rFonts w:cs="Symbol" w:ascii="Symbol" w:hAnsi="Symbol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tevékenységgel elérni kívánt célok</w:t>
              <w:tab/>
              <w:tab/>
              <w:tab/>
              <w:t>19</w:t>
            </w:r>
          </w:hyperlink>
        </w:p>
        <w:p>
          <w:pPr>
            <w:pStyle w:val="Contents1"/>
            <w:tabs>
              <w:tab w:val="left" w:pos="480" w:leader="none"/>
              <w:tab w:val="left" w:pos="1981" w:leader="none"/>
              <w:tab w:val="left" w:pos="3894" w:leader="none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81913164">
            <w:r>
              <w:rPr>
                <w:rStyle w:val="IndexLink"/>
                <w:rFonts w:cs="Symbol" w:ascii="Symbol" w:hAnsi="Symbol"/>
                <w:lang w:val="en-US" w:eastAsia="en-US"/>
              </w:rPr>
              <w:t>1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delkezésre álló pénzügyi eszközök</w:t>
              <w:tab/>
              <w:tab/>
              <w:tab/>
              <w:t>19</w:t>
            </w:r>
          </w:hyperlink>
        </w:p>
        <w:p>
          <w:pPr>
            <w:pStyle w:val="Contents1"/>
            <w:tabs>
              <w:tab w:val="left" w:pos="480" w:leader="none"/>
              <w:tab w:val="left" w:pos="3109" w:leader="none"/>
              <w:tab w:val="left" w:pos="3894" w:leader="none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81913165">
            <w:r>
              <w:rPr>
                <w:rStyle w:val="IndexLink"/>
                <w:rFonts w:cs="Symbol" w:ascii="Symbol" w:hAnsi="Symbol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A HAVÁRIA TERV</w:t>
              <w:tab/>
              <w:tab/>
              <w:tab/>
              <w:tab/>
              <w:tab/>
              <w:tab/>
              <w:tab/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Listaszerbekezds"/>
        <w:spacing w:lineRule="auto" w:line="600"/>
        <w:rPr>
          <w:rFonts w:ascii="Calibri" w:hAnsi="Calibri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MELLÉKLE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Eljárási szolgáltatási díj befizetéséről igazolás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Meghatalmazás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Végzettséget igazoló okmány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Környezetvédelmi felelősségbiztosítás kötvény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Kötvény Befizetési bizonylat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Műszaki berendezési vázlat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Technológiai vázlat (Elvi séma)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Ügyvezetői nyilatkozat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Banki lekötés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Minőségi tanúsítvány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Teljesítmény nyilatkozat</w:t>
      </w:r>
      <w:r>
        <w:br w:type="page"/>
      </w:r>
    </w:p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4"/>
        </w:numPr>
        <w:rPr/>
      </w:pPr>
      <w:bookmarkStart w:id="0" w:name="__RefHeading___Toc81913154"/>
      <w:bookmarkEnd w:id="0"/>
      <w:r>
        <w:rPr/>
        <w:t>Bevezető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Kérelmező 2021 évtől veszélyes és nem veszélyes folyékony hulladékok előkezelésével foglalkozik. Az eredeti elképzeléshez képest a piaci szereplők igényi és a költséghatékonyság miatt lényegi változások álltak be.</w:t>
      </w:r>
    </w:p>
    <w:p>
      <w:pPr>
        <w:pStyle w:val="Normal"/>
        <w:ind w:firstLine="360"/>
        <w:rPr/>
      </w:pPr>
      <w:r>
        <w:rPr/>
        <w:t>A tartálykocsiban történő be- és kiszállított hulladékok mellett előtérbe került az IBC tartályos szállítás.</w:t>
      </w:r>
    </w:p>
    <w:p>
      <w:pPr>
        <w:pStyle w:val="Normal"/>
        <w:ind w:firstLine="360"/>
        <w:rPr/>
      </w:pPr>
      <w:r>
        <w:rPr/>
        <w:t>A logisztikai rendszer nem megbízhatósága miatt a kiszállítások folyamatossága, tervszerűsége nem tartható, ezért az átvett és előkezelt hulladékok szakszerű tárolása szükségessé vált.</w:t>
      </w:r>
    </w:p>
    <w:p>
      <w:pPr>
        <w:pStyle w:val="Normal"/>
        <w:ind w:firstLine="360"/>
        <w:rPr/>
      </w:pPr>
      <w:r>
        <w:rPr/>
        <w:t>Az eredetileg tervezett közömbösítő anyagok jelentős költsége miatt, új módszer került előtérbe, melynek költségcsökkentő hatása van.</w:t>
      </w:r>
    </w:p>
    <w:p>
      <w:pPr>
        <w:pStyle w:val="Normal"/>
        <w:ind w:firstLine="360"/>
        <w:rPr/>
      </w:pPr>
      <w:r>
        <w:rPr/>
        <w:t>A fentiekre való tekintettel válik szükségessé az engedély módosítása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Kérelmező csak a veszélyes hulladékok előkezelésének engedélyét kívánja módosítani.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Cmsor11"/>
        <w:numPr>
          <w:ilvl w:val="0"/>
          <w:numId w:val="4"/>
        </w:numPr>
        <w:rPr/>
      </w:pPr>
      <w:bookmarkStart w:id="1" w:name="__RefHeading___Toc81913155"/>
      <w:bookmarkEnd w:id="1"/>
      <w:r>
        <w:rPr/>
        <w:t>Kérelmező adata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160" w:after="160"/>
        <w:ind w:left="142" w:hanging="0"/>
        <w:rPr>
          <w:iCs/>
          <w:color w:val="000000"/>
          <w:lang w:eastAsia="hu-HU"/>
        </w:rPr>
      </w:pPr>
      <w:r>
        <w:rPr/>
        <w:t>Kérelmező neve:</w:t>
        <w:tab/>
        <w:tab/>
      </w:r>
      <w:r>
        <w:rPr>
          <w:iCs/>
          <w:color w:val="000000"/>
          <w:lang w:eastAsia="hu-HU"/>
        </w:rPr>
        <w:t>VASI TISZTA VÍZ Szolgáltató és Kereskedelmi Kft.</w:t>
      </w:r>
    </w:p>
    <w:p>
      <w:pPr>
        <w:pStyle w:val="Normal"/>
        <w:spacing w:lineRule="auto" w:line="240" w:before="160" w:after="160"/>
        <w:ind w:left="142" w:hanging="0"/>
        <w:rPr/>
      </w:pPr>
      <w:r>
        <w:rPr/>
        <w:t>Székhelye:</w:t>
        <w:tab/>
        <w:tab/>
        <w:tab/>
      </w:r>
      <w:r>
        <w:rPr>
          <w:iCs/>
          <w:color w:val="000000"/>
          <w:lang w:eastAsia="hu-HU"/>
        </w:rPr>
        <w:t>8477 Tüskevár, Kossuth Lajos u. 48.</w:t>
      </w:r>
    </w:p>
    <w:p>
      <w:pPr>
        <w:pStyle w:val="Normal"/>
        <w:spacing w:before="60" w:after="20"/>
        <w:ind w:left="142" w:hanging="0"/>
        <w:rPr/>
      </w:pPr>
      <w:r>
        <w:rPr/>
        <w:t xml:space="preserve">Telephelye: </w:t>
        <w:tab/>
        <w:tab/>
        <w:tab/>
      </w:r>
      <w:r>
        <w:rPr>
          <w:iCs/>
          <w:color w:val="000000"/>
          <w:lang w:eastAsia="hu-HU"/>
        </w:rPr>
        <w:t>9545 Jánosháza, József Attila u. 38. (47 hrsz.)</w:t>
      </w:r>
    </w:p>
    <w:p>
      <w:pPr>
        <w:pStyle w:val="Normal"/>
        <w:ind w:left="142" w:hanging="0"/>
        <w:rPr>
          <w:iCs/>
          <w:color w:val="000000"/>
          <w:lang w:eastAsia="hu-HU"/>
        </w:rPr>
      </w:pPr>
      <w:r>
        <w:rPr/>
        <w:t>Cégjegyzékszám:</w:t>
        <w:tab/>
        <w:tab/>
      </w:r>
      <w:r>
        <w:rPr>
          <w:iCs/>
          <w:color w:val="000000"/>
          <w:lang w:eastAsia="hu-HU"/>
        </w:rPr>
        <w:t>19-09-521143</w:t>
      </w:r>
    </w:p>
    <w:p>
      <w:pPr>
        <w:pStyle w:val="Normal"/>
        <w:spacing w:lineRule="auto" w:line="240" w:before="160" w:after="160"/>
        <w:ind w:left="142" w:hanging="0"/>
        <w:rPr>
          <w:iCs/>
          <w:color w:val="000000"/>
          <w:lang w:eastAsia="hu-HU"/>
        </w:rPr>
      </w:pPr>
      <w:r>
        <w:rPr/>
        <w:t>Statisztikai számjel:</w:t>
        <w:tab/>
        <w:tab/>
      </w:r>
      <w:r>
        <w:rPr>
          <w:iCs/>
          <w:color w:val="000000"/>
          <w:lang w:eastAsia="hu-HU"/>
        </w:rPr>
        <w:t>27922659-3700-113-19</w:t>
      </w:r>
    </w:p>
    <w:p>
      <w:pPr>
        <w:pStyle w:val="Normal"/>
        <w:ind w:left="142" w:hanging="0"/>
        <w:rPr/>
      </w:pPr>
      <w:r>
        <w:rPr/>
        <w:t>Adószáma:</w:t>
        <w:tab/>
        <w:tab/>
        <w:tab/>
      </w:r>
      <w:r>
        <w:rPr>
          <w:iCs/>
          <w:color w:val="000000"/>
          <w:lang w:eastAsia="hu-HU"/>
        </w:rPr>
        <w:t>27922659-2-19</w:t>
      </w:r>
    </w:p>
    <w:p>
      <w:pPr>
        <w:pStyle w:val="Normal"/>
        <w:spacing w:lineRule="auto" w:line="240" w:before="160" w:after="160"/>
        <w:ind w:left="142" w:hanging="0"/>
        <w:rPr>
          <w:iCs/>
          <w:color w:val="000000"/>
          <w:lang w:eastAsia="hu-HU"/>
        </w:rPr>
      </w:pPr>
      <w:r>
        <w:rPr/>
        <w:t>KÜJ száma:</w:t>
        <w:tab/>
        <w:tab/>
        <w:tab/>
      </w:r>
      <w:r>
        <w:rPr>
          <w:iCs/>
          <w:color w:val="000000"/>
          <w:lang w:eastAsia="hu-HU"/>
        </w:rPr>
        <w:t>103 733 977</w:t>
      </w:r>
    </w:p>
    <w:p>
      <w:pPr>
        <w:pStyle w:val="Normal"/>
        <w:ind w:left="142" w:hanging="0"/>
        <w:rPr/>
      </w:pPr>
      <w:r>
        <w:rPr/>
        <w:t>KTJ száma:</w:t>
        <w:tab/>
        <w:tab/>
        <w:tab/>
        <w:t>102 853 114</w:t>
      </w:r>
    </w:p>
    <w:p>
      <w:pPr>
        <w:pStyle w:val="Normal"/>
        <w:ind w:left="142" w:hanging="0"/>
        <w:rPr/>
      </w:pPr>
      <w:r>
        <w:rPr/>
        <w:t xml:space="preserve">Engedély száma: </w:t>
        <w:tab/>
        <w:tab/>
        <w:t>VA/AKF-KTO/1818-9/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4"/>
        </w:numPr>
        <w:rPr/>
      </w:pPr>
      <w:bookmarkStart w:id="2" w:name="__RefHeading___Toc81913156"/>
      <w:bookmarkEnd w:id="2"/>
      <w:r>
        <w:rPr/>
        <w:t>A hulladékgazdálkodási tevékenység bemutatása:</w:t>
      </w:r>
    </w:p>
    <w:p>
      <w:pPr>
        <w:pStyle w:val="Normal"/>
        <w:spacing w:before="60" w:after="20"/>
        <w:ind w:left="142" w:hanging="0"/>
        <w:rPr>
          <w:lang w:eastAsia="hu-HU"/>
        </w:rPr>
      </w:pPr>
      <w:r>
        <w:rPr/>
        <w:t xml:space="preserve">Kérelmező nem veszélyes, és veszélyes folyékony hulladékok előkezelésével foglalkozik. A hulladékbirtokostól a hulladékká vált folyékony állagú anyagot a hulladékgazdálkodási létesítményében (Jánosháza, </w:t>
      </w:r>
      <w:r>
        <w:rPr>
          <w:iCs/>
          <w:color w:val="000000"/>
          <w:lang w:eastAsia="hu-HU"/>
        </w:rPr>
        <w:t xml:space="preserve">József Attila u. 38. (47 hrsz.) átveszi. </w:t>
      </w:r>
      <w:r>
        <w:rPr>
          <w:lang w:eastAsia="hu-HU"/>
        </w:rPr>
        <w:t>Az ártalmatlanítást és hasznosítást megelőző előkészítő műveletek után engedéllyel rendelkező hulladékkezelőknek adja át. A be- és kiszállítást szerződött partnerrel végzi.</w:t>
      </w:r>
    </w:p>
    <w:p>
      <w:pPr>
        <w:pStyle w:val="Normal"/>
        <w:spacing w:before="60" w:after="20"/>
        <w:ind w:left="142" w:hanging="0"/>
        <w:rPr/>
      </w:pPr>
      <w:r>
        <w:rPr>
          <w:lang w:eastAsia="hu-HU"/>
        </w:rPr>
        <w:t>A hulladékgazdálkodási tevékenység súlypontja a kezelés, illetve a hulladékgazdálkodási létesítmény és berendezések üzemeltetése.</w:t>
      </w:r>
    </w:p>
    <w:p>
      <w:pPr>
        <w:pStyle w:val="Cmsor11"/>
        <w:numPr>
          <w:ilvl w:val="0"/>
          <w:numId w:val="4"/>
        </w:numPr>
        <w:rPr/>
      </w:pPr>
      <w:bookmarkStart w:id="3" w:name="__RefHeading___Toc81913157"/>
      <w:bookmarkEnd w:id="3"/>
      <w:r>
        <w:rPr/>
        <w:t>HulladékgazdálkodásBA VONT HULLADÉKOK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Az előkezelésbe bevonni tervezett veszélyes folyékony hulladékok, a hulladékjegyzékről szóló 72/2013. VM rendelet szerinti kódszáma, valamint éves mennyisége:</w:t>
      </w:r>
    </w:p>
    <w:tbl>
      <w:tblPr>
        <w:tblW w:w="9856" w:type="dxa"/>
        <w:jc w:val="left"/>
        <w:tblInd w:w="-82" w:type="dxa"/>
        <w:tblLayout w:type="fixed"/>
        <w:tblCellMar>
          <w:top w:w="15" w:type="dxa"/>
          <w:left w:w="75" w:type="dxa"/>
          <w:bottom w:w="15" w:type="dxa"/>
          <w:right w:w="75" w:type="dxa"/>
        </w:tblCellMar>
      </w:tblPr>
      <w:tblGrid>
        <w:gridCol w:w="642"/>
        <w:gridCol w:w="113"/>
        <w:gridCol w:w="1021"/>
        <w:gridCol w:w="5812"/>
        <w:gridCol w:w="1134"/>
        <w:gridCol w:w="1134"/>
      </w:tblGrid>
      <w:tr>
        <w:trPr/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bookmarkStart w:id="4" w:name="_Hlk45471096"/>
            <w:bookmarkEnd w:id="4"/>
            <w:r>
              <w:rPr>
                <w:sz w:val="16"/>
                <w:szCs w:val="16"/>
                <w:lang w:eastAsia="hu-HU"/>
              </w:rPr>
              <w:t>A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B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Mennyiség</w:t>
            </w:r>
          </w:p>
          <w:p>
            <w:pPr>
              <w:pStyle w:val="Normal"/>
              <w:spacing w:lineRule="auto" w:line="240" w:before="60" w:after="20"/>
              <w:jc w:val="center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(t/év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</w:r>
          </w:p>
          <w:p>
            <w:pPr>
              <w:pStyle w:val="Normal"/>
              <w:spacing w:lineRule="auto" w:line="240" w:before="60" w:after="20"/>
              <w:jc w:val="center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Egyidejűleg tárolható mennyiség</w:t>
            </w:r>
          </w:p>
          <w:p>
            <w:pPr>
              <w:pStyle w:val="Normal"/>
              <w:spacing w:lineRule="auto" w:line="240" w:before="60" w:after="20"/>
              <w:jc w:val="center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(tonna)</w:t>
            </w:r>
          </w:p>
        </w:tc>
      </w:tr>
      <w:tr>
        <w:trPr/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Azonosító kód: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hulladéktípus megnevezése: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</w:r>
          </w:p>
          <w:p>
            <w:pPr>
              <w:pStyle w:val="Normal"/>
              <w:spacing w:lineRule="auto" w:line="240" w:before="60" w:after="20"/>
              <w:jc w:val="center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Előkezelés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16"/>
                <w:szCs w:val="16"/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sz w:val="16"/>
                <w:szCs w:val="16"/>
                <w:lang w:eastAsia="hu-HU"/>
              </w:rPr>
              <w:t>főcsoport</w:t>
              <w:br/>
              <w:t>szám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alcsoport</w:t>
              <w:br/>
              <w:t>szám</w:t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SVÁNYOK KUTATÁSÁBÓL, BÁNYÁSZATÁBÓL, KŐFEJTÉSÉBŐL, FIZIKAI ÉS KÉMIAI KEZELÉSÉBŐ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1 0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fúróiszapok és egyéb fúrási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1 05 05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olajtartalmú fúróiszap és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1 05 06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eszélyes anyagokat tartalmazó fúróiszap és egyéb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BŐR-, SZŐRME- ÉS TEXTILIPARI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4 0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extilipari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2"/>
                <w:szCs w:val="22"/>
                <w:lang w:eastAsia="hu-HU"/>
              </w:rPr>
              <w:t>04 02 16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eszélyes anyagot tartalmazó színezék és pigm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4 02 19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KŐOLAJFINOMÍTÁSBÓL, FÖLDGÁZTISZTÍTÁSBÓL ÉS A KŐSZÉN PIROLITIKUS KEZELÉSÉBŐ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5 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őolajfinomítás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5 01 02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ótalanító berendezésből szár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5 01 0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artályfenék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5 01 04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lkil-savas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5 01 05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kiömlött 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5 01 06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üzem, vagy a berendezések karbantartásából származó olajos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5 01 09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folyékony hulladéknak a képződése helyén történő kezeléséből származó, veszélyes anyago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SZERVETLEN KÉMIAI FOLYAMAT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6 0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szennyvíz képződésének telephelyén történő tisztításából szár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6 05 02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/>
            </w:pPr>
            <w:r>
              <w:rPr>
                <w:lang w:eastAsia="hu-HU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ERVES KÉMIAI FOLYAMAT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erves alapanyagok termeléséből, kiszereléséből, forgalmazásából és felhasználásá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1 0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izes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1 0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halogéntartalmú szerves oldószer,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1 04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éb szerves oldószer,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1 0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éb üstmaradék és reakciómar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1 1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műanyagok, műgumi és műszálak gyártásából, kiszereléséből, forgalmazásából és felhasználásá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2 0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izes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2 0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egyéb üstmaradék és reakciómar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2 1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2 14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eszélyes anyagokat tartalmazó adalékanyag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szerves festékek, pigmentek és színezékek gyártásából, kiszereléséből, forgalmazásából és felhasználásából származó hulladék (kivéve a 06 1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3 0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izes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3 0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logéntartalmú szerves oldószer,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3 04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éb szerves oldószer,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3 0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éb üstmaradék és reakciómar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3 1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erves növényvédő szerek (kivéve a 02 01 08 és a 02 01 09), faanyagvédő szerek (kivéve a 03 02) és biocidok gyártásából, kiszereléséből, forgalmazásából és felhasználásá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4 0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vizes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4 0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logéntartalmú szerves oldószer,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4 04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éb szerves oldószer,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4 0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éb üstmaradék és reakciómar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4 1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gyógyszerek gyártásából, kiszereléséből, forgalmazásából és felhasználásá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5 0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izes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5 0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logéntartalmú szerves oldószer,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5 04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éb szerves oldószer,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5 0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éb üstmaradék és reakciómar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5 1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zsírok, kenőanyagok, szappanok, mosószerek, fertőtlenítőszerek és kozmetikumok gyártásából, kiszereléséből, forgalmazásából és felhasználásá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6 0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izes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6 0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logéntartalmú szerves oldószer,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6 04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éb szerves oldószer,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6 0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egyéb üstmaradék és reakciómar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6 1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finom vegyszerek és vegyipari termékek gyártásából, kiszereléséből, forgalmazásából és felhasználásából származó, közelebbről meg nem határozott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7 0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izes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7 0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logéntartalmú szerves oldószer,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7 04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éb szerves oldószer, mosófolyadék és anyalú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7 0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egyéb üstmaradék és reakciómar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7 07 1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folyékony hulladéknak a telephelyen történő kezeléséből származó veszélyes anyagoka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BEVONATOK (FESTÉKEK, LAKKOK ÉS ZOMÁNCOK), RAGASZTÓK, TÖMÍTŐANYAGOK ÉS NYOMDAFESTÉKEK GYÁRTÁSÁBÓL, KISZERELÉSÉBŐL, FORGALMAZÁSÁBÓL ÉS FELHASZNÁLÁSÁ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8 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estékek és lakkok gyártásából, kiszereléséből, forgalmazásából és felhasználásából, valamint ezek eltávolításá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8 01 1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szerves oldószereket vagy más veszélyes anyagokat tartalmazó festék- és lakk-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8 01 1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erves oldószereket vagy más veszélyes anyagokat tartalmazó festék- és lakk-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8 01 15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erves oldószereket vagy más veszélyes anyagokat tartalmazó festék és lakk tartalmú vizes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8 01 17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estékek és lakkok eltávolításából származó, szerves oldószereket vagy egyéb veszélyes anyagokat tartal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8 0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nyomdafestékek gyártásából, kiszereléséből, forgalmazásából és felhasználásá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8 03 19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diszpergált 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8 0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ragasztók és tömítőanyagok gyártásából, kiszereléséből, forgalmazásából és felhasználásából származó hulladék (a vízhatlanító termékeket is beleértv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lang w:eastAsia="hu-HU"/>
              </w:rPr>
              <w:t>08 04 09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lang w:eastAsia="hu-HU"/>
              </w:rPr>
              <w:t>szerves oldószereket vagy más veszélyes anyagokat tartalmazó ragasztók, tömítőanyagok hulladé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8 04 15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szerves oldószereket vagy más veszélyes anyagokat, valamint ragasztókat, tömítőanyagokat tartalmazó vizes folyékony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8 04 17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gyanta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ÉNYKÉPÉSZETI IPAR HULLADÉ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9 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ényképészeti ipar hulladé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9 01 0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izes alapú előhívó- és aktiváló old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9 01 02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izes alapú ofszetlemez előhívó old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2"/>
                <w:szCs w:val="22"/>
                <w:lang w:eastAsia="hu-HU"/>
              </w:rPr>
              <w:t>09 01 0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oldószer alapú előhívó old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9 01 04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rögzítő (fixír) old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09 01 05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lványító oldat és halványító rögzítő fixír old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ERMIKUS GYÁRTÁSFOLYAMAT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erőművekből és egyéb égetőművekből származó hulladék (kivéve a 19 főcsoportban meghatározott hulladé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1 22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azán tisztításából származó, veszélyes anyagokat tartalmazó vizes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1 20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as- és acélipar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2 1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űtővíz kezeléséből származó, olajat tartal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alumínium elektrolíziséből és termikus kohászatá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3 27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űtővíz kezeléséből származó, olajat tartal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ólom termikus kohászatá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4 09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űtővíz kezeléséből származó, olajat tartal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cink termikus kohászatá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5 0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űtővíz kezeléséből származó, olajat tartal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réz termikus kohászatá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6 09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űtővíz kezeléséből származó, olajat tartal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7 07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hűtővíz kezeléséből származó, olajat tartal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züst, arany és platina termikus kohászatá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éb nemvas fémek termikus kohászatá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0 08 19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hűtővíz kezeléséből származó, olajat tartal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ÉMEK ÉS EGYÉB ANYAGOK KÉMIAI FELÜLETKEZELÉSÉBŐL ÉS BEVONÁSÁBÓL SZÁRMAZÓ HULLADÉK; NEMVAS FÉMEK HIDROMETALLURGIAI HULLADÉ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1 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fémek kémiai felületkezeléséből, bevonásából származó és egyéb hulladék </w:t>
              <w:br/>
              <w:t>(pl. galvanizálási eljárások, horganyzási eljárások, revétlenítési eljárások, maratás, foszfátozás, lúgos zsírtalanítás, anódos oxidálá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1 01 1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eszélyes anyagokat tartalmazó öblítő- és mosóví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1 01 1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veszélyes anyagokat tartalmazó zsírtalanítási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1 01 9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eszélyes anyagokat tartalmazó egyéb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ÉMEK, MŰANYAGOK ALAKÍTÁSÁBÓL, FIZIKAI ÉS MECHANIKAI FELÜLETKEZELÉSÉBŐ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2 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fémek és műanyagok alakításából, fizikai és mechanikai felületkezelésébő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2 01 06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sványi alapú, halogénelemeket tartalmazó gépolaj (kivéve az emulziót és az oldato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2 01 07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logénmentes, ásványi alapú gépolaj (kivéve az emulziót és az oldato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2 01 0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halogénelemeket tartalmazó hűtő-kenő emulzió és old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2 01 09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logénmentes hűtő-kenő emulzió és old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2 01 10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intetikus gép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2 01 12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lhasznált viasz és zsí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2 01 14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veszélyes anyagokat tartalmazó, gépi megmunkálás során képződő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2 01 1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olajat tartalmazó fémiszap (csiszolás, hónolás, lappolás iszapj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2 01 19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biológiailag lebomló gép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2 0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vizet és gőzt alkalmazó zsírtalanító eljárásokból származó hulladék </w:t>
              <w:br/>
              <w:t>(kivéve a 11 főcsoportban meghatározott hulladé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2 03 0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izes mosófoly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2 03 02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gőzzel végzett zsírtalanítás hulladé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OLAJHULLADÉK ÉS A FOLYÉKONY ÜZEMANYAG HULLADÉKA (kivéve az étolajokat, valamint a 05 és a 12 főcsoportokban meghatározott hulladéko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idraulika olaj hulladé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1 04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lórozott szerves vegyületeket tartalmazó emulzi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1 05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lórozott szerves vegyületeket nem tartalmazó emulzi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1 09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lórozott szerves vegyületeket tartalmazó, ásványolaj alapú hidraulika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1 10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lórozott szerves vegyületeket nem tartalmazó ásványolaj alapú hidraulika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1 1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intetikus hidraulika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1 12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biológiailag könnyen lebomló hidraulika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1 1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éb hidraulika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motor-, hajtómű- és kenőolaj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2 04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sványolaj alapú, klórvegyületet tartalmazó motor-, hajtómű- és kenő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2 05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sványolaj alapú, klórvegyületet nem tartalmazó motor-, hajtómű- és kenő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2 06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szintetikus motor-, hajtómű- és kenő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2 07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biológiailag könnyen lebomló motor-, hajtómű- és kenő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2 0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éb motor-, hajtómű- és kenő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igetelő és hőtranszmissziós 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3 06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ásványolaj alapú, klórvegyületet tartalmazó szigetelő és hőtranszmissziós olaj, amely különbözik a 13 03 01-tő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3 07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sványolaj alapú, klórvegyületet nem tartalmazó szigetelő és hőtranszmissziós 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3 0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szintetikus szigetelő és hőtranszmissziós 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3 09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biológiailag könnyen lebomló szigetelő és hőtranszmissziós 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3 10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éb szigetelő és hőtranszmissziós 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ajófenéki olaj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4 0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belvízi hajózásból származó, olajjal szennyezett fenékví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4 02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ikötői olaj- és homokfogóból származó olajtartalmú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4 0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gyéb, hajózásból származó, olajjal szennyezett fenékví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olaj-víz szeparátorok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5 0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omokfogóból és olaj-víz szeparátorokból származó szilárd any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5 02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olaj-víz szeparátorokból szár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5 06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olaj-víz szeparátorokból származó 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5 07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olaj-víz szeparátorokból származó olajat tartalmazó ví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5 0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omokfogóból és olaj-víz szeparátorokból származó hulladékok keverék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7 02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benz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7 0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üzelőolaj és dízelola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7 02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benzi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7 0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egyéb üzemanyagok (ideértve a keverékeket is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özelebbről meg nem határozott olaj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8 0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ótalanítási iszapok, emulzió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8 02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egyéb emulzió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3 08 99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közelebbről meg nem határozott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A HULLADÉKJEGYZÉKBEN KÖZELEBBRŐL MEG NEM HATÁROZOTT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6 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a közlekedés (szállítás) különböző területeiről származó hulladékká vált gépjármű (ideértve a terepjáró járművet is), a hulladékká vált gépjármű bontásából, valamint karbantartásából származó hulladék (kivéve a 13, a 14 főcsoportokban, a 16 06 és </w:t>
              <w:br/>
              <w:t>a 16 08 alcsoportokban meghatározott hulladé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6 01 1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ékfoly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6 01 14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veszélyes anyagokat tartalmazó fagyálló foly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lang w:eastAsia="hu-HU"/>
              </w:rPr>
              <w:t>16 0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lang w:eastAsia="hu-HU"/>
              </w:rPr>
              <w:t>nyomásálló tartályokban tárolt gázok és használatból kivont vegyszer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lang w:eastAsia="hu-HU"/>
              </w:rPr>
              <w:t>16 05 06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lang w:eastAsia="hu-HU"/>
              </w:rPr>
              <w:t>veszélyes anyagokból álló vagy azokkal szennyezett laboratóriumi vegyszerek, ideértve a laboratóriumi vegyszerek keverékeit 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  <w:t>16 05 07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lang w:eastAsia="hu-HU"/>
              </w:rPr>
              <w:t>használatból kivont, veszélyes anyagokból álló vagy azokkal szennyezett szervetlen vegyszer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  <w:t>16 05 0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  <w:t>használatból kivont, veszélyes anyagokból álló vagy azokkal szennyezett szerves vegyszer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6 0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szállítótartályok, tárolótartályok, és hordók tisztításából származó hulladék </w:t>
              <w:br/>
              <w:t>(kivéve a 05 és a 13 főcsoportban meghatározott hulladé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6 07 0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olajat tartal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6 1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a képződés telephelyén kívül történő kezelésre szánt vizes folyékony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6 10 0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veszélyes anyagokat tartalmazó vizes folyékony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6 10 0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eszélyes anyagokat tartalmazó vizes tömény oldato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EMBEREK VAGY ÁLLATOK EGÉSZSÉGÜGYI ELLÁTÁSÁBÓL ÉS/VAGY AZ AZZAL KAPCSOLATOS KUTATÁSBÓL SZÁRMAZÓ HULLADÉK (kivéve a konyhai és éttermi hulladékot, amely nem közvetlenül az egészségügyi ellátásból származik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8 0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állatbetegségek kutatásából, diagnosztizálásából, kezeléséből, megelőzésébő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2"/>
                <w:szCs w:val="22"/>
                <w:lang w:eastAsia="hu-HU"/>
              </w:rPr>
              <w:t>18 02 05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eszélyes anyagokat tartalmazó vagy abból álló vegysz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HULLADÉKKEZELŐ LÉTESÍTMÉNYEKBŐL, A SZENNYVIZET KÉPZŐDÉSÉNEK TELEPHELYÉN KÍVÜL KEZELŐ SZENNYVÍZTISZTÍTÓKBÓL, VALAMINT AZ IVÓVÍZ ÉS IPARI VÍZ SZOLGÁLTATÁS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0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hulladék fizikai-kémiai kezeléséből (pl. krómtalanítás, ciántalanítás, semlegesítés)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02 04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artalmaz előkevert hulladék, amely legalább egy veszélyes hulladéko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02 05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fizikai-kémiai kezelésből származó, veszélyes anyagoka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02 07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elválasztásból származó olaj és koncentrátu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02 08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eszélyes anyagokat tartalmazó folyékony, éghető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02 1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eszélyes anyagokat tartalmazó egyéb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0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ulladéklerakóból származó csurgalékví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07 02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hulladéklerakóból származó, veszélyes anyagokat tartalmazó csurgalékví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0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ennyvíztisztító művekből származó, közelebbről meg nem határozott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08 07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ioncserélők regenerálásából származó oldat és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08 10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olaj-víz elválasztásából származó zsír-olaj keverék, amely különbözik a 19 08 09-tő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08 11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ipari szennyvíz biológiai kezeléséből származó, veszélyes anyagoka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08 1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ipari szennyvíz egyéb kezeléséből származó, veszélyes anyagoka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1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olaj regenerálásá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11 0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vizes folyékony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11 04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fűtőanyagok lúggal való kezelésébő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11 05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a folyékony hulladéknak a képződése helyén történő kezeléséből származó, veszélyes anyagoka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1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ennyezett talaj és talajvíz remediációjából származó hulladé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2"/>
                <w:szCs w:val="22"/>
                <w:lang w:eastAsia="hu-HU"/>
              </w:rPr>
              <w:t>19 13 0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ennyezett talaj remediációjából származó, veszélyes anyagoka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13 05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zennyezett talajvíz remediációjából származó, veszélyes anyagokat tartalmazó isza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19 13 07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szennyezett talajvíz remediációjából származó, veszélyes anyagokat tartalmazó szennyvíz, tömény vizes oldato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 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TELEPÜLÉSI HULLADÉK (HÁZTARTÁSI HULLADÉK ÉS A HÁZTARTÁSI HULLADÉKHOZ HASONLÓ KERESKEDELMI, IPARI ÉS INTÉZMÉNYI HULLADÉK), IDEÉRTVE AZ ELKÜLÖNÍTETTEN GYŰJTÖTT FRAKCIÓT 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0 01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elkülönítetten gyűjtött hulladék frakciók (kivéve a 15 0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jc w:val="center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0 01 13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oldószer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0 01 14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sav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0 01 15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lúgo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0 01 17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ényképészeti vegysz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20"/>
              <w:rPr>
                <w:lang w:eastAsia="hu-HU"/>
              </w:rPr>
            </w:pPr>
            <w:r>
              <w:rPr>
                <w:lang w:eastAsia="hu-HU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sz w:val="22"/>
                <w:szCs w:val="22"/>
                <w:lang w:eastAsia="hu-HU"/>
              </w:rPr>
            </w:pPr>
            <w:r>
              <w:rPr>
                <w:sz w:val="22"/>
                <w:szCs w:val="22"/>
                <w:lang w:eastAsia="hu-HU"/>
              </w:rPr>
              <w:t>20 01 29*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/>
            </w:pPr>
            <w:r>
              <w:rPr>
                <w:sz w:val="20"/>
                <w:szCs w:val="20"/>
                <w:lang w:eastAsia="hu-HU"/>
              </w:rPr>
              <w:t>veszélyes anyagokat tartalmazó mosósz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lang w:eastAsia="hu-HU"/>
              </w:rPr>
            </w:pPr>
            <w:r>
              <w:rPr>
                <w:lang w:eastAsia="hu-HU"/>
              </w:rPr>
              <w:t>310</w:t>
            </w:r>
          </w:p>
        </w:tc>
      </w:tr>
      <w:tr>
        <w:trPr/>
        <w:tc>
          <w:tcPr>
            <w:tcW w:w="7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rPr>
                <w:b/>
                <w:b/>
                <w:sz w:val="20"/>
                <w:szCs w:val="20"/>
                <w:lang w:eastAsia="hu-HU"/>
              </w:rPr>
            </w:pPr>
            <w:r>
              <w:rPr>
                <w:b/>
                <w:sz w:val="20"/>
                <w:szCs w:val="20"/>
                <w:lang w:eastAsia="hu-HU"/>
              </w:rPr>
              <w:t>A hulladékgazdálkodásba bevonható mennyiség összesen legfeljebb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/>
            </w:pPr>
            <w:r>
              <w:rPr>
                <w:b/>
                <w:lang w:eastAsia="hu-HU"/>
              </w:rPr>
              <w:t>10.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>
                <w:b/>
                <w:b/>
                <w:lang w:eastAsia="hu-HU"/>
              </w:rPr>
            </w:pPr>
            <w:r>
              <w:rPr>
                <w:b/>
                <w:lang w:eastAsia="hu-HU"/>
              </w:rPr>
              <w:t>3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A hulladékok összetétel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Alapvetően az ipari szereplőknél, a gyártási folyamat során keletkező folyékony veszélyes és nem veszélyes hulladékok. A piaci szereplőktől függően a hulladékok összetétele sokfajta lehet. Az eltelt időszak tapasztalatai alapján főleg gyógyszeripari alapanyaggyártásból származó szerves vegyületeket tartalmazó hulladékok (UN kód szerint: 1090; 1120; 1173; 1219; 1230; 1294; 1593; 1648; 1993; 2398; 2790; 2929; 3082; 3265; stb.) kerültek kezelésre.</w:t>
      </w:r>
    </w:p>
    <w:p>
      <w:pPr>
        <w:pStyle w:val="Normal"/>
        <w:ind w:firstLine="360"/>
        <w:rPr/>
      </w:pPr>
      <w:r>
        <w:rPr/>
        <w:t>Ez bármikor megváltozhat. A Kérelmező rugalmassági modulusa magasnak mondható.</w:t>
      </w:r>
      <w:r>
        <w:br w:type="page"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Az egy időben maximálisan tárolható hulladék mennyisége:</w:t>
      </w:r>
    </w:p>
    <w:p>
      <w:pPr>
        <w:pStyle w:val="Normal"/>
        <w:ind w:left="792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2732"/>
        <w:gridCol w:w="992"/>
        <w:gridCol w:w="1276"/>
        <w:gridCol w:w="3260"/>
      </w:tblGrid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Terület (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Befogadó képesség (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Tárolt anyagok, hulladékok megnevezése, kódja</w:t>
            </w:r>
          </w:p>
        </w:tc>
      </w:tr>
      <w:tr>
        <w:trPr>
          <w:trHeight w:val="3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Fogadó tartál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Fogadó tartály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Kezelő tartály 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Kezelő tartály 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Kezelő tartály 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Kezelő tartály 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ároló he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kezelésre átvett hulladékok IBC tartályos tárolása, kezelésig.</w:t>
            </w:r>
          </w:p>
        </w:tc>
      </w:tr>
      <w:tr>
        <w:trPr>
          <w:trHeight w:val="4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ároló he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kezelt hulladékok kiszállításig történő IBC tartályban történő tárolása.</w:t>
            </w:r>
          </w:p>
        </w:tc>
      </w:tr>
      <w:tr>
        <w:trPr>
          <w:trHeight w:val="41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Tároló he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odlagosan képződött szilárd hulladékok részére.</w:t>
            </w:r>
          </w:p>
        </w:tc>
      </w:tr>
      <w:tr>
        <w:trPr>
          <w:trHeight w:val="48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ulladék kezelő tér összes terüle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Konténerek (5 d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iter, iroda, vegyszer, labor, öltöző</w:t>
            </w:r>
          </w:p>
        </w:tc>
      </w:tr>
      <w:tr>
        <w:trPr>
          <w:trHeight w:val="66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Közlekedési utak, munkaeszközök és azok munkazónái, valamint a későbbi bővítéshez rendelkezésre álló terüle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D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92 x 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4"/>
        </w:numPr>
        <w:rPr/>
      </w:pPr>
      <w:bookmarkStart w:id="5" w:name="__RefHeading___Toc81913158"/>
      <w:bookmarkEnd w:id="5"/>
      <w:r>
        <w:rPr/>
        <w:t>A TERVEZETT KEZELÉSI MŰVELETTEL ÉRINTETT TERÜLET</w:t>
      </w:r>
    </w:p>
    <w:p>
      <w:pPr>
        <w:pStyle w:val="Normal"/>
        <w:ind w:right="282" w:firstLine="360"/>
        <w:rPr/>
      </w:pPr>
      <w:r>
        <w:rPr/>
        <w:t xml:space="preserve">A telephelyi hulladék átvétel-előkezelés területi hatálya természetben a </w:t>
      </w:r>
      <w:r>
        <w:rPr>
          <w:iCs/>
          <w:color w:val="000000"/>
          <w:lang w:eastAsia="hu-HU"/>
        </w:rPr>
        <w:t xml:space="preserve">9545 Jánosháza, József Attila u. 38. </w:t>
      </w:r>
      <w:r>
        <w:rPr/>
        <w:t>hulladékkezelő létesítmény.</w:t>
      </w:r>
      <w:r>
        <w:br w:type="page"/>
      </w:r>
    </w:p>
    <w:p>
      <w:pPr>
        <w:pStyle w:val="Normal"/>
        <w:ind w:right="282" w:firstLine="360"/>
        <w:rPr/>
      </w:pPr>
      <w:r>
        <w:rPr/>
      </w:r>
    </w:p>
    <w:p>
      <w:pPr>
        <w:pStyle w:val="Cmsor11"/>
        <w:numPr>
          <w:ilvl w:val="0"/>
          <w:numId w:val="4"/>
        </w:numPr>
        <w:rPr/>
      </w:pPr>
      <w:bookmarkStart w:id="6" w:name="__RefHeading___Toc81913159"/>
      <w:bookmarkEnd w:id="6"/>
      <w:r>
        <w:rPr/>
        <w:t>TERVEZETT HULLADÉKGAZDÁLKODÁSI TEVÉKENYSÉGEK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SZÁLLÍTÁSI TEVÉKENYSÉG</w:t>
      </w:r>
    </w:p>
    <w:p>
      <w:pPr>
        <w:pStyle w:val="Normal"/>
        <w:ind w:left="792" w:hanging="0"/>
        <w:rPr/>
      </w:pPr>
      <w:r>
        <w:rPr/>
        <w:t>Kérelmező szállítási tevékenységet nem végez.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A TELEPHELYI KEZELÉSI TEVÉKENYSÉG</w:t>
      </w:r>
    </w:p>
    <w:p>
      <w:pPr>
        <w:pStyle w:val="Normal"/>
        <w:ind w:firstLine="360"/>
        <w:rPr>
          <w:lang w:eastAsia="hu-HU"/>
        </w:rPr>
      </w:pPr>
      <w:r>
        <w:rPr>
          <w:lang w:eastAsia="hu-HU"/>
        </w:rPr>
      </w:r>
    </w:p>
    <w:p>
      <w:pPr>
        <w:pStyle w:val="Normal"/>
        <w:ind w:firstLine="357"/>
        <w:rPr>
          <w:b/>
          <w:b/>
        </w:rPr>
      </w:pPr>
      <w:r>
        <w:rPr>
          <w:b/>
        </w:rPr>
        <w:t>6.2.1.Tartálykocsiban érkező közvetlen kitárazás esetén:</w:t>
      </w:r>
    </w:p>
    <w:p>
      <w:pPr>
        <w:pStyle w:val="Normal"/>
        <w:ind w:firstLine="357"/>
        <w:rPr>
          <w:rFonts w:eastAsia="Calibri"/>
        </w:rPr>
      </w:pPr>
      <w:r>
        <w:rPr>
          <w:rFonts w:eastAsia="Calibri"/>
        </w:rPr>
        <w:t xml:space="preserve">A tartálykocsi kimeneti csonkját rákötik a befogadócsonkra. A mintavételezés után a folyékonyhulladék-minta minőségi ellenőrzésen megy végig. Amennyiben a technológia azt haváriamentesen befogadni képes, akkor a KSZ-01 kéziszelep megnyitásával </w:t>
      </w:r>
      <w:r>
        <w:rPr>
          <w:rFonts w:eastAsia="Calibri"/>
          <w:b/>
          <w:bCs/>
        </w:rPr>
        <w:t>a folyékonyhulladék a B-01 befogadókádba kerül.</w:t>
      </w:r>
    </w:p>
    <w:p>
      <w:pPr>
        <w:pStyle w:val="Normal"/>
        <w:ind w:firstLine="357"/>
        <w:rPr>
          <w:rFonts w:eastAsia="Calibri"/>
        </w:rPr>
      </w:pPr>
      <w:r>
        <w:rPr>
          <w:rFonts w:eastAsia="Calibri"/>
        </w:rPr>
        <w:t xml:space="preserve">Ezzel párhuzamosan megnyitják a KSZ-09, a KSZ-08, a KSZ-03 és a KSZ-02 kéziszelepeket is </w:t>
      </w:r>
      <w:r>
        <w:rPr>
          <w:rFonts w:eastAsia="Calibri"/>
          <w:b/>
          <w:bCs/>
        </w:rPr>
        <w:t>utat nyitva a</w:t>
      </w:r>
      <w:r>
        <w:rPr>
          <w:rFonts w:eastAsia="Calibri"/>
        </w:rPr>
        <w:t xml:space="preserve"> folyékony hulladéknak a </w:t>
      </w:r>
      <w:r>
        <w:rPr>
          <w:rFonts w:eastAsia="Calibri"/>
          <w:b/>
          <w:bCs/>
        </w:rPr>
        <w:t>B-02 kádhoz</w:t>
      </w:r>
      <w:r>
        <w:rPr>
          <w:rFonts w:eastAsia="Calibri"/>
        </w:rPr>
        <w:t>, a PP-02 centrifugál szivattyúhoz és az PP-03 centrifugál szivattyúhoz.</w:t>
      </w:r>
    </w:p>
    <w:p>
      <w:pPr>
        <w:pStyle w:val="Normal"/>
        <w:ind w:firstLine="357"/>
        <w:rPr/>
      </w:pPr>
      <w:r>
        <w:rPr>
          <w:rFonts w:eastAsia="Calibri"/>
        </w:rPr>
        <w:t xml:space="preserve">Amint a </w:t>
      </w:r>
      <w:r>
        <w:rPr>
          <w:rFonts w:eastAsia="Calibri"/>
          <w:b/>
          <w:bCs/>
        </w:rPr>
        <w:t>folyadékszint eléri a minimális küszöböt</w:t>
      </w:r>
      <w:r>
        <w:rPr>
          <w:rFonts w:eastAsia="Calibri"/>
        </w:rPr>
        <w:t xml:space="preserve">, kézivezérléssel </w:t>
      </w:r>
      <w:r>
        <w:rPr>
          <w:rFonts w:eastAsia="Calibri"/>
          <w:b/>
          <w:bCs/>
        </w:rPr>
        <w:t xml:space="preserve">elindítják az </w:t>
      </w:r>
      <w:r>
        <w:rPr>
          <w:rFonts w:eastAsia="Calibri"/>
        </w:rPr>
        <w:t xml:space="preserve">PP-02 és PP-03 </w:t>
      </w:r>
      <w:r>
        <w:rPr>
          <w:rFonts w:eastAsia="Calibri"/>
          <w:b/>
          <w:bCs/>
        </w:rPr>
        <w:t>szivattyúkat</w:t>
      </w:r>
      <w:r>
        <w:rPr>
          <w:rFonts w:eastAsia="Calibri"/>
        </w:rPr>
        <w:t xml:space="preserve"> és megkezdődik a keringtetés a két kád között.</w:t>
      </w:r>
    </w:p>
    <w:p>
      <w:pPr>
        <w:pStyle w:val="Normal"/>
        <w:ind w:firstLine="357"/>
        <w:rPr/>
      </w:pPr>
      <w:r>
        <w:rPr>
          <w:rFonts w:eastAsia="Calibri"/>
        </w:rPr>
        <w:t>Agresszívebb savas hulladékminta esetén már az első fázisban egy előkezelés történik NaOH-oldattal, a kezelőkádak megóvása érdekében. Agresszívebb bázikus rendszer esetén is végeznek előkezelést sósav oldattal.</w:t>
      </w:r>
    </w:p>
    <w:p>
      <w:pPr>
        <w:pStyle w:val="Normal"/>
        <w:ind w:firstLine="357"/>
        <w:rPr>
          <w:rFonts w:eastAsia="Calibri"/>
        </w:rPr>
      </w:pPr>
      <w:r>
        <w:rPr>
          <w:rFonts w:eastAsia="Calibri"/>
        </w:rPr>
        <w:t xml:space="preserve">A megfelelő keringetési idő végeztével megnyitják a KSZ-04 szelepet és elzárják a KSZ-08 és KSZ-09 szelepeket, illetve leállítják a PP-02 centrifugál szivattyút. Ezzel </w:t>
      </w:r>
      <w:r>
        <w:rPr>
          <w:rFonts w:eastAsia="Calibri"/>
          <w:b/>
          <w:bCs/>
        </w:rPr>
        <w:t>elindul</w:t>
      </w:r>
      <w:r>
        <w:rPr>
          <w:rFonts w:eastAsia="Calibri"/>
        </w:rPr>
        <w:t xml:space="preserve"> a meghatározott (például </w:t>
      </w:r>
      <w:r>
        <w:rPr>
          <w:rFonts w:eastAsia="Calibri"/>
          <w:b/>
          <w:bCs/>
        </w:rPr>
        <w:t>a</w:t>
      </w:r>
      <w:r>
        <w:rPr>
          <w:rFonts w:eastAsia="Calibri"/>
        </w:rPr>
        <w:t xml:space="preserve"> K-01) </w:t>
      </w:r>
      <w:r>
        <w:rPr>
          <w:rFonts w:eastAsia="Calibri"/>
          <w:b/>
          <w:bCs/>
        </w:rPr>
        <w:t>kezelőtartály feltöltése</w:t>
      </w:r>
      <w:r>
        <w:rPr>
          <w:rFonts w:eastAsia="Calibri"/>
        </w:rPr>
        <w:t xml:space="preserve">. Amint a B-01 és a B-02 </w:t>
      </w:r>
      <w:r>
        <w:rPr>
          <w:rFonts w:eastAsia="Calibri"/>
          <w:b/>
          <w:bCs/>
        </w:rPr>
        <w:t>befogadókádak elérik</w:t>
      </w:r>
      <w:r>
        <w:rPr>
          <w:rFonts w:eastAsia="Calibri"/>
        </w:rPr>
        <w:t xml:space="preserve"> a szivattyúzásra alkalmas </w:t>
      </w:r>
      <w:r>
        <w:rPr>
          <w:rFonts w:eastAsia="Calibri"/>
          <w:b/>
          <w:bCs/>
        </w:rPr>
        <w:t>minimális folyadékszintet</w:t>
      </w:r>
      <w:r>
        <w:rPr>
          <w:rFonts w:eastAsia="Calibri"/>
        </w:rPr>
        <w:t xml:space="preserve"> (5 cm), a korrózióvédelem érdekében </w:t>
      </w:r>
      <w:r>
        <w:rPr>
          <w:rFonts w:eastAsia="Calibri"/>
          <w:b/>
          <w:bCs/>
        </w:rPr>
        <w:t>elkezdődik a kádak tisztítása</w:t>
      </w:r>
      <w:r>
        <w:rPr>
          <w:rFonts w:eastAsia="Calibri"/>
        </w:rPr>
        <w:t xml:space="preserve">. A tisztítás után a minimális folyadékszintig (3 cm) ürítik a B-01 és B-02 kádakat. A minimális folyadékszintig való ürítés után leállítják az PP-03 szivattyút és ezzel párhuzamosan elzárják a KSZ-04, a KSZ-03 és a KSZ-02 szelepeket. </w:t>
      </w:r>
      <w:r>
        <w:rPr>
          <w:rFonts w:eastAsia="Calibri"/>
          <w:b/>
          <w:bCs/>
        </w:rPr>
        <w:t>A</w:t>
      </w:r>
      <w:r>
        <w:rPr>
          <w:rFonts w:eastAsia="Calibri"/>
        </w:rPr>
        <w:t xml:space="preserve"> K-01 </w:t>
      </w:r>
      <w:r>
        <w:rPr>
          <w:rFonts w:eastAsia="Calibri"/>
          <w:b/>
          <w:bCs/>
        </w:rPr>
        <w:t>kezelőtartályban a keverőmotor elindítja a keverőlapátot</w:t>
      </w:r>
      <w:r>
        <w:rPr>
          <w:rFonts w:eastAsia="Calibri"/>
        </w:rPr>
        <w:t xml:space="preserve"> és a szoftverben meghatározott ideig keverteti a benne lévő folyadékot. A mérőműszer segítségével </w:t>
      </w:r>
      <w:r>
        <w:rPr>
          <w:rFonts w:eastAsia="Calibri"/>
          <w:b/>
          <w:bCs/>
        </w:rPr>
        <w:t>leolvasásra kerül a folyadék pH értéke</w:t>
      </w:r>
      <w:r>
        <w:rPr>
          <w:rFonts w:eastAsia="Calibri"/>
        </w:rPr>
        <w:t>, mintavétel után a laboratóriumi folyamatközi mérések eredményei alapján történik az anyag kezelése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ind w:firstLine="357"/>
        <w:rPr>
          <w:b/>
          <w:b/>
        </w:rPr>
      </w:pPr>
      <w:r>
        <w:rPr>
          <w:b/>
        </w:rPr>
        <w:t>6.2.2.Tartálykocsiban érkező nem közvetlen kitárazás esetén:</w:t>
      </w:r>
    </w:p>
    <w:p>
      <w:pPr>
        <w:pStyle w:val="Normal"/>
        <w:ind w:firstLine="357"/>
        <w:rPr/>
      </w:pPr>
      <w:r>
        <w:rPr/>
        <w:tab/>
        <w:t xml:space="preserve">A tartálykocsi kimeneti csonkján keresztül – a mennyiségnek megfelelő – IBC tartályokba engedjük gravitációs úton a hulladékot. </w:t>
      </w:r>
      <w:bookmarkStart w:id="7" w:name="_Hlk81753980"/>
      <w:r>
        <w:rPr/>
        <w:t>Az IBC tartályok - megteltük után- a tartálykocsin szereplő bárcák mellet a telephely logisztikai rendszerének megfelelő sorszámot is kapnak.</w:t>
      </w:r>
      <w:r>
        <w:rPr>
          <w:color w:val="FF0000"/>
        </w:rPr>
        <w:t xml:space="preserve"> </w:t>
      </w:r>
      <w:r>
        <w:rPr/>
        <w:t>A</w:t>
      </w:r>
      <w:r>
        <w:rPr>
          <w:rFonts w:eastAsia="Calibri"/>
        </w:rPr>
        <w:t xml:space="preserve">z adott IBC-kből keverék mintát véve, meghatározott munkamenet mellett </w:t>
      </w:r>
      <w:r>
        <w:rPr>
          <w:rFonts w:eastAsia="Calibri"/>
          <w:b/>
          <w:bCs/>
        </w:rPr>
        <w:t>vizsgálják a laborban az elegyet</w:t>
      </w:r>
      <w:r>
        <w:rPr>
          <w:rFonts w:eastAsia="Calibri"/>
        </w:rPr>
        <w:t xml:space="preserve"> és az eredményeknek megfelelően kezelik azt. Ebben az esetben a befogadókádakat kihagyva, </w:t>
      </w:r>
      <w:r>
        <w:rPr>
          <w:rFonts w:eastAsia="Calibri"/>
          <w:b/>
          <w:bCs/>
        </w:rPr>
        <w:t>rögtön</w:t>
      </w:r>
      <w:r>
        <w:rPr>
          <w:rFonts w:eastAsia="Calibri"/>
        </w:rPr>
        <w:t xml:space="preserve"> valamely </w:t>
      </w:r>
      <w:r>
        <w:rPr>
          <w:rFonts w:eastAsia="Calibri"/>
          <w:b/>
          <w:bCs/>
        </w:rPr>
        <w:t>kezelőkádba kerül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a</w:t>
      </w:r>
      <w:r>
        <w:rPr>
          <w:rFonts w:eastAsia="Calibri"/>
        </w:rPr>
        <w:t xml:space="preserve"> kezelendő </w:t>
      </w:r>
      <w:r>
        <w:rPr>
          <w:rFonts w:eastAsia="Calibri"/>
          <w:b/>
          <w:bCs/>
        </w:rPr>
        <w:t>hulladék</w:t>
      </w:r>
      <w:r>
        <w:rPr>
          <w:rFonts w:eastAsia="Calibri"/>
        </w:rPr>
        <w:t>. Az IBC-k leeresztése után a 6.2.1. pont analógiáján megy végig a kezelés menete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>
          <w:rFonts w:eastAsia="Calibri"/>
        </w:rPr>
      </w:pPr>
      <w:r>
        <w:rPr>
          <w:rFonts w:eastAsia="Calibri"/>
        </w:rPr>
      </w:r>
      <w:bookmarkEnd w:id="7"/>
    </w:p>
    <w:p>
      <w:pPr>
        <w:pStyle w:val="Normal"/>
        <w:ind w:firstLine="357"/>
        <w:rPr>
          <w:b/>
          <w:b/>
        </w:rPr>
      </w:pPr>
      <w:r>
        <w:rPr>
          <w:b/>
        </w:rPr>
        <w:t>6.2.3. Nem tartálykocsiban, IBC tartályokban érkező kitárazás esetén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/>
        <w:tab/>
        <w:t>Az IBC tartályok gépjárműről történő levétele után:</w:t>
      </w:r>
    </w:p>
    <w:p>
      <w:pPr>
        <w:pStyle w:val="Normal"/>
        <w:numPr>
          <w:ilvl w:val="0"/>
          <w:numId w:val="5"/>
        </w:numPr>
        <w:rPr/>
      </w:pPr>
      <w:r>
        <w:rPr/>
        <w:t>A</w:t>
      </w:r>
      <w:r>
        <w:rPr>
          <w:rFonts w:eastAsia="Calibri"/>
        </w:rPr>
        <w:t xml:space="preserve">z adott IBC-kből keverék mintát véve, meghatározott munkamenet mellett </w:t>
      </w:r>
      <w:r>
        <w:rPr>
          <w:rFonts w:eastAsia="Calibri"/>
          <w:b/>
          <w:bCs/>
        </w:rPr>
        <w:t>vizsgálják a laborban az elegyet</w:t>
      </w:r>
      <w:r>
        <w:rPr>
          <w:rFonts w:eastAsia="Calibri"/>
        </w:rPr>
        <w:t xml:space="preserve"> és az eredményeknek megfelelően kezelik azt. Ebben az esetben a befogadókádakat kihagyva, </w:t>
      </w:r>
      <w:r>
        <w:rPr>
          <w:rFonts w:eastAsia="Calibri"/>
          <w:b/>
          <w:bCs/>
        </w:rPr>
        <w:t>rögtön</w:t>
      </w:r>
      <w:r>
        <w:rPr>
          <w:rFonts w:eastAsia="Calibri"/>
        </w:rPr>
        <w:t xml:space="preserve"> valamely </w:t>
      </w:r>
      <w:r>
        <w:rPr>
          <w:rFonts w:eastAsia="Calibri"/>
          <w:b/>
          <w:bCs/>
        </w:rPr>
        <w:t>kezelőkádba kerül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a</w:t>
      </w:r>
      <w:r>
        <w:rPr>
          <w:rFonts w:eastAsia="Calibri"/>
        </w:rPr>
        <w:t xml:space="preserve"> kezelendő </w:t>
      </w:r>
      <w:r>
        <w:rPr>
          <w:rFonts w:eastAsia="Calibri"/>
          <w:b/>
          <w:bCs/>
        </w:rPr>
        <w:t>hulladék</w:t>
      </w:r>
      <w:r>
        <w:rPr>
          <w:rFonts w:eastAsia="Calibri"/>
        </w:rPr>
        <w:t>. Az IBC-k leeresztése után a 6.2.1. pont analógiáján megy végig a kezelés menete.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/>
        <w:t>Az IBC tartályok levételét követően a tartályok tartalmuknak megfelelően (UN szám alapján) kerülnek az 1.sz. Tárolóhely-re. Amikor eljön a kezelés ideje, az A) pontban leírtak szerint kell eljárni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/>
        <w:t>A közömbösítést a mérnök által meghatározott módon, a beadagolási sorrendnek megfelelően kell végrehajtani. Ennek tényét papíralapon, nyomon követhetően kell rögzíteni és legalább egy évig megőrizni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ind w:firstLine="357"/>
        <w:rPr>
          <w:b/>
          <w:b/>
        </w:rPr>
      </w:pPr>
      <w:r>
        <w:rPr>
          <w:b/>
        </w:rPr>
        <w:t>6.2.4. A kezelt hulladék tárolása:</w:t>
      </w:r>
    </w:p>
    <w:p>
      <w:pPr>
        <w:pStyle w:val="Normal"/>
        <w:ind w:firstLine="357"/>
        <w:rPr/>
      </w:pPr>
      <w:r>
        <w:rPr/>
        <w:tab/>
      </w:r>
      <w:r>
        <w:rPr>
          <w:rFonts w:eastAsia="Calibri"/>
        </w:rPr>
        <w:t xml:space="preserve">Állandó kevertetés alatt tárolják a közömbösített anyagot az aktuális kezelőtartályban, és a leürített </w:t>
      </w:r>
      <w:r>
        <w:rPr>
          <w:rFonts w:eastAsia="Calibri"/>
          <w:b/>
          <w:bCs/>
        </w:rPr>
        <w:t>tartálykocsiba kerül visszatöltésre.</w:t>
      </w:r>
    </w:p>
    <w:p>
      <w:pPr>
        <w:pStyle w:val="Normal"/>
        <w:ind w:firstLine="708"/>
        <w:rPr/>
      </w:pPr>
      <w:r>
        <w:rPr/>
        <w:t xml:space="preserve">Vagy </w:t>
      </w:r>
      <w:r>
        <w:rPr>
          <w:b/>
          <w:bCs/>
        </w:rPr>
        <w:t>IBC-be történik a tartályokból a visszatöltés</w:t>
      </w:r>
      <w:r>
        <w:rPr/>
        <w:t>, és az IBC tartályok tárolása – az</w:t>
      </w:r>
      <w:r>
        <w:rPr>
          <w:rFonts w:eastAsia="Calibri"/>
        </w:rPr>
        <w:t xml:space="preserve"> elszállításig – a 2. sz. Tárolóhelyen történik.</w:t>
      </w:r>
    </w:p>
    <w:p>
      <w:pPr>
        <w:pStyle w:val="Normal"/>
        <w:ind w:firstLine="357"/>
        <w:rPr/>
      </w:pPr>
      <w:r>
        <w:rPr>
          <w:rFonts w:eastAsia="Calibri"/>
        </w:rPr>
        <w:t xml:space="preserve">A kezelőtartályok leürítése után </w:t>
      </w:r>
      <w:r>
        <w:rPr>
          <w:rFonts w:eastAsia="Calibri"/>
          <w:b/>
          <w:bCs/>
        </w:rPr>
        <w:t>tisztavizes átöblítéssel tisztítjuk a kezelőtartályt és a csővezetéket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/>
        <w:tab/>
        <w:tab/>
        <w:t>Az előkezelés során esetlegesen keletkező másodlagos szilárd halmazállapotú hulladékokat a 3. sz. Tárolóhely-en tároljuk az elszállításig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rPr/>
      </w:pPr>
      <w:r>
        <w:rPr/>
        <w:t>A közömbösítéshez (semlegesítéshez) használt vegyi anyagok:</w:t>
      </w:r>
    </w:p>
    <w:p>
      <w:pPr>
        <w:pStyle w:val="Normal"/>
        <w:rPr/>
      </w:pPr>
      <w:r>
        <w:rPr/>
        <w:t>-Sósav-oldat (30-33w%)                   1 m</w:t>
      </w:r>
      <w:r>
        <w:rPr>
          <w:vertAlign w:val="superscript"/>
        </w:rPr>
        <w:t>3</w:t>
      </w:r>
      <w:r>
        <w:rPr/>
        <w:t xml:space="preserve"> térfogatú IBC tartály                       UN 1789</w:t>
      </w:r>
    </w:p>
    <w:p>
      <w:pPr>
        <w:pStyle w:val="Normal"/>
        <w:rPr/>
      </w:pPr>
      <w:r>
        <w:rPr/>
        <w:t>-NaOH (szilárd)                                           25 kg-os zsák                                UN 1824</w:t>
      </w:r>
    </w:p>
    <w:p>
      <w:pPr>
        <w:pStyle w:val="Normal"/>
        <w:rPr/>
      </w:pPr>
      <w:r>
        <w:rPr/>
        <w:t>-Ca(OH)</w:t>
      </w:r>
      <w:r>
        <w:rPr>
          <w:vertAlign w:val="subscript"/>
        </w:rPr>
        <w:t>2</w:t>
      </w:r>
      <w:r>
        <w:rPr/>
        <w:t xml:space="preserve"> (szilárd)                                        25 kg-os zsák                      nincs UN száma</w:t>
      </w:r>
    </w:p>
    <w:p>
      <w:pPr>
        <w:pStyle w:val="Normal"/>
        <w:rPr/>
      </w:pPr>
      <w:r>
        <w:rPr/>
        <w:t>-Ammónia-oldat (24-25w%)               1 m</w:t>
      </w:r>
      <w:r>
        <w:rPr>
          <w:vertAlign w:val="superscript"/>
        </w:rPr>
        <w:t>3</w:t>
      </w:r>
      <w:r>
        <w:rPr/>
        <w:t xml:space="preserve"> térfogatú IBC tartály                     UN 2672</w:t>
      </w:r>
    </w:p>
    <w:p>
      <w:pPr>
        <w:pStyle w:val="Normal"/>
        <w:rPr/>
      </w:pPr>
      <w:r>
        <w:rPr/>
        <w:t>-Ecetsav-oldat (10-50w%)                  1 m</w:t>
      </w:r>
      <w:r>
        <w:rPr>
          <w:vertAlign w:val="superscript"/>
        </w:rPr>
        <w:t>3</w:t>
      </w:r>
      <w:r>
        <w:rPr/>
        <w:t xml:space="preserve"> térfogatú IBC tartály                      UN2790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>6.2.5. A közömbösítés folyamata azonos hulladék kódú és azonos UN számú folyékony hulladék felhasználásáva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közömbösítést mindig úgy kell végezni, hogy egy kezelőkádba csak azonos HAK és UN besorolású hulladék kerüljön. Értelemszerűen ez az eljárás csak IBC-kben érkező hulladékra vonatkozik, ugyanis, ilyen szállításnál előfordulhat, hogy több HAK és UN besorolású hulladék érkezik a telephelyre (tartálykocsiban érkező hulladék minden esetben egy HAK és UN besorolás alá tartozik).</w:t>
      </w:r>
    </w:p>
    <w:p>
      <w:pPr>
        <w:pStyle w:val="Normal"/>
        <w:rPr/>
      </w:pPr>
      <w:r>
        <w:rPr/>
        <w:t>A telephelyre érkezett IBC-kből a 6.2.3/A pont szerinti mintavételezés alapján meghatározható ezen tartályok kémhatása. Az azonos HAK- és UN-kódú de eltérő kémhatású hulladékok keverésével a közömbösítéshez eredetileg használt anyag mennyisége csökkenthető, ez gazdasági szempontból mindenképp fontos.</w:t>
      </w:r>
    </w:p>
    <w:p>
      <w:pPr>
        <w:pStyle w:val="Normal"/>
        <w:rPr/>
      </w:pPr>
      <w:r>
        <w:rPr/>
        <w:t>Amennyiben ez a művelet a laboratóriumi mérések alapján haváriamentesen végrehajtható, a</w:t>
      </w:r>
      <w:r>
        <w:rPr>
          <w:rFonts w:eastAsia="Calibri"/>
        </w:rPr>
        <w:t>z adott IBC-k leeresztése után a 6.2.1. pont analógiáján megy végig a kezelés menete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4"/>
        </w:numPr>
        <w:rPr>
          <w:sz w:val="8"/>
        </w:rPr>
      </w:pPr>
      <w:bookmarkStart w:id="8" w:name="__RefHeading___Toc81913160"/>
      <w:bookmarkEnd w:id="8"/>
      <w:r>
        <w:rPr/>
        <w:t>Személyi- tárgyi és közegészségügyi feltételek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emélyi feltételek</w:t>
      </w:r>
    </w:p>
    <w:p>
      <w:pPr>
        <w:pStyle w:val="Normal"/>
        <w:rPr/>
      </w:pPr>
      <w:r>
        <w:rPr/>
        <w:tab/>
        <w:t>Kérelmező környezetvédelmi megbízottat alkalmaz, mely ellátja teljeskörűen a hulladékgazdálkodással kapcsolatos feladatokat.</w:t>
      </w:r>
    </w:p>
    <w:p>
      <w:pPr>
        <w:pStyle w:val="Stlus4"/>
        <w:spacing w:lineRule="auto" w:line="276"/>
        <w:rPr/>
      </w:pPr>
      <w:r>
        <w:rPr/>
        <w:t>Személyi feltételek:</w:t>
      </w:r>
    </w:p>
    <w:p>
      <w:pPr>
        <w:pStyle w:val="Stlus4"/>
        <w:spacing w:lineRule="auto" w:line="276"/>
        <w:rPr/>
      </w:pPr>
      <w:r>
        <w:rPr/>
      </w:r>
    </w:p>
    <w:tbl>
      <w:tblPr>
        <w:tblW w:w="665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238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lus4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nkakör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4"/>
              <w:spacing w:lineRule="auto" w:line="276"/>
              <w:jc w:val="center"/>
              <w:rPr/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lus4"/>
              <w:spacing w:lineRule="auto" w:line="276"/>
              <w:rPr/>
            </w:pPr>
            <w:r>
              <w:rPr/>
              <w:t>1 fő ügyvezető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4"/>
              <w:snapToGrid w:val="false"/>
              <w:spacing w:lineRule="auto" w:line="276"/>
              <w:jc w:val="center"/>
              <w:rPr/>
            </w:pPr>
            <w:r>
              <w:rPr/>
              <w:t>alkalmazott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lus4"/>
              <w:spacing w:lineRule="auto" w:line="276"/>
              <w:rPr/>
            </w:pPr>
            <w:r>
              <w:rPr/>
              <w:t>1 fő labormérnök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4"/>
              <w:snapToGrid w:val="false"/>
              <w:spacing w:lineRule="auto" w:line="276"/>
              <w:jc w:val="center"/>
              <w:rPr/>
            </w:pPr>
            <w:r>
              <w:rPr/>
              <w:t>alkalmazott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lus4"/>
              <w:spacing w:lineRule="auto" w:line="276"/>
              <w:rPr>
                <w:sz w:val="20"/>
                <w:szCs w:val="20"/>
              </w:rPr>
            </w:pPr>
            <w:r>
              <w:rPr/>
              <w:t>1 fő kv-i mb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4"/>
              <w:spacing w:lineRule="auto" w:line="276"/>
              <w:jc w:val="center"/>
              <w:rPr/>
            </w:pPr>
            <w:r>
              <w:rPr/>
              <w:t>megbízá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lus4"/>
              <w:spacing w:lineRule="auto" w:line="276"/>
              <w:rPr>
                <w:sz w:val="22"/>
                <w:szCs w:val="22"/>
              </w:rPr>
            </w:pPr>
            <w:r>
              <w:rPr/>
              <w:t>1 fő foglalkozás-eü-i orvo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4"/>
              <w:spacing w:lineRule="auto" w:line="276"/>
              <w:jc w:val="center"/>
              <w:rPr/>
            </w:pPr>
            <w:r>
              <w:rPr/>
              <w:t>megbízás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lus4"/>
              <w:spacing w:lineRule="auto" w:line="276"/>
              <w:rPr/>
            </w:pPr>
            <w:r>
              <w:rPr/>
              <w:t>2 fő átvevő, hulladék kezelő, gépkezelő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4"/>
              <w:snapToGrid w:val="false"/>
              <w:spacing w:lineRule="auto" w:line="276"/>
              <w:jc w:val="center"/>
              <w:rPr/>
            </w:pPr>
            <w:r>
              <w:rPr/>
              <w:t>alkalmazott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lus4"/>
              <w:spacing w:lineRule="auto" w:line="276"/>
              <w:rPr/>
            </w:pPr>
            <w:r>
              <w:rPr/>
              <w:t>2 fő adminisztrátor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4"/>
              <w:snapToGrid w:val="false"/>
              <w:spacing w:lineRule="auto" w:line="276"/>
              <w:jc w:val="center"/>
              <w:rPr/>
            </w:pPr>
            <w:r>
              <w:rPr/>
              <w:t>alkalmazott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lus4"/>
              <w:spacing w:lineRule="auto" w:line="276"/>
              <w:rPr/>
            </w:pPr>
            <w:r>
              <w:rPr/>
              <w:t>1 fő kereskedelmi munkatár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4"/>
              <w:snapToGrid w:val="false"/>
              <w:spacing w:lineRule="auto" w:line="276"/>
              <w:jc w:val="center"/>
              <w:rPr/>
            </w:pPr>
            <w:r>
              <w:rPr/>
              <w:t>alkalmazo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árgyi- és közegészségügyi feltételek</w:t>
      </w:r>
    </w:p>
    <w:p>
      <w:pPr>
        <w:pStyle w:val="Nincstrkz"/>
        <w:spacing w:lineRule="auto" w:line="360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eredetihez képest változatlan formába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/>
          <w:sz w:val="24"/>
          <w:szCs w:val="24"/>
          <w:lang w:eastAsia="hu-HU"/>
        </w:rPr>
      </w:r>
    </w:p>
    <w:p>
      <w:pPr>
        <w:pStyle w:val="Cmsor11"/>
        <w:numPr>
          <w:ilvl w:val="0"/>
          <w:numId w:val="4"/>
        </w:numPr>
        <w:rPr/>
      </w:pPr>
      <w:bookmarkStart w:id="9" w:name="__RefHeading___Toc81913161"/>
      <w:bookmarkEnd w:id="9"/>
      <w:r>
        <w:rPr/>
        <w:t>A hulladékgazdálkodási létesítmény műszaki és környezetvédelmi jellemzői</w:t>
      </w:r>
    </w:p>
    <w:p>
      <w:pPr>
        <w:pStyle w:val="Subtitle"/>
        <w:jc w:val="left"/>
        <w:rPr/>
      </w:pPr>
      <w:r>
        <w:rPr/>
        <w:t>9.1. Műszaki jellemzők:</w:t>
      </w:r>
    </w:p>
    <w:p>
      <w:pPr>
        <w:pStyle w:val="Normal"/>
        <w:rPr/>
      </w:pPr>
      <w:r>
        <w:rPr/>
        <w:t>A megnövekedett tárolási kapacitás csak úgy valósulhat meg, hogy a jogszabályi követelményeknek megfelelő kármentesítő eszközök állnak rendelkezésre.</w:t>
      </w:r>
    </w:p>
    <w:p>
      <w:pPr>
        <w:pStyle w:val="Normal"/>
        <w:rPr/>
      </w:pPr>
      <w:r>
        <w:rPr/>
        <w:t>A folyékony hulladékok IBC-ben történő tárolásához létesítésre került az 1. és 2 sz. hulladéktároló hely, melyet elláttunk kármentő aljzattal, mellyel a hulladékok biztonságos és a környezet veszélyeztetését kizáró tárolása maradéktalanul biztosítható (246/2014. Korm. rendelet 2. számú melléklet 1.2.2. pontja alapján). A hulladéktároló hely kiépítését a Membran D-Tech Kft. végezte. Minőségi tanúsítvány és Teljesítménynyilatkozat CPR szerint a melléklethez csatolva.</w:t>
      </w:r>
    </w:p>
    <w:p>
      <w:pPr>
        <w:pStyle w:val="Normal"/>
        <w:rPr/>
      </w:pPr>
      <w:r>
        <w:rPr/>
        <w:t>A műszaki tartalmat a „Műszaki berendezési vázlat”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1102" w:hanging="0"/>
        <w:rPr/>
      </w:pPr>
      <w:r>
        <w:rPr/>
      </w:r>
    </w:p>
    <w:p>
      <w:pPr>
        <w:pStyle w:val="Cmsor11"/>
        <w:numPr>
          <w:ilvl w:val="0"/>
          <w:numId w:val="4"/>
        </w:numPr>
        <w:rPr/>
      </w:pPr>
      <w:bookmarkStart w:id="10" w:name="__RefHeading___Toc81913162"/>
      <w:bookmarkEnd w:id="10"/>
      <w:r>
        <w:rPr/>
        <w:t>Kritikus ellenőrzési pontok:</w:t>
      </w:r>
    </w:p>
    <w:p>
      <w:pPr>
        <w:pStyle w:val="Normal"/>
        <w:rPr/>
      </w:pPr>
      <w:r>
        <w:rPr/>
        <w:t>A tevékenység folyamán a nyilvántartások pontos vezetése, a beérkező folyékony hulladékok analízise tekinthető kritikus ellenőrzési pontnak.</w:t>
      </w:r>
    </w:p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4"/>
        </w:numPr>
        <w:rPr>
          <w:u w:val="single"/>
        </w:rPr>
      </w:pPr>
      <w:bookmarkStart w:id="11" w:name="__RefHeading___Toc81913163"/>
      <w:bookmarkEnd w:id="11"/>
      <w:r>
        <w:rPr/>
        <w:t>A tevékenységgel elérni kívánt célok</w:t>
      </w:r>
    </w:p>
    <w:p>
      <w:pPr>
        <w:pStyle w:val="Normal"/>
        <w:rPr>
          <w:u w:val="single"/>
        </w:rPr>
      </w:pPr>
      <w:r>
        <w:rPr>
          <w:u w:val="single"/>
        </w:rPr>
        <w:t>Környezetvédelmi cél:</w:t>
      </w:r>
    </w:p>
    <w:p>
      <w:pPr>
        <w:pStyle w:val="Normal"/>
        <w:rPr/>
      </w:pPr>
      <w:r>
        <w:rPr/>
        <w:t>A hulladékok veszélyességének csökkentése. A hulladékáramok útjának csökken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azdasági cél:</w:t>
      </w:r>
    </w:p>
    <w:p>
      <w:pPr>
        <w:pStyle w:val="Normal"/>
        <w:rPr/>
      </w:pPr>
      <w:r>
        <w:rPr/>
        <w:t>A Kérelmező a hulladékgazdálkodási tevékenységével olyan üzletpolitika kialakítása, amely ösztönzi a hulladék birtokosokat a hulladékaik legális módon történő elhelyezésére, valamint, ha kis mértékben is de ezáltal munkalehetőséget biztosít a térség munkavállalói részére.</w:t>
      </w:r>
    </w:p>
    <w:p>
      <w:pPr>
        <w:pStyle w:val="Normal"/>
        <w:rPr/>
      </w:pPr>
      <w:r>
        <w:rPr/>
      </w:r>
    </w:p>
    <w:p>
      <w:pPr>
        <w:pStyle w:val="Cmsor11"/>
        <w:numPr>
          <w:ilvl w:val="0"/>
          <w:numId w:val="4"/>
        </w:numPr>
        <w:jc w:val="both"/>
        <w:rPr/>
      </w:pPr>
      <w:bookmarkStart w:id="12" w:name="__RefHeading___Toc81913164"/>
      <w:bookmarkEnd w:id="12"/>
      <w:r>
        <w:rPr/>
        <w:t>Rendelkezésre álló pénzügyi eszközök</w:t>
      </w:r>
    </w:p>
    <w:p>
      <w:pPr>
        <w:pStyle w:val="Normal"/>
        <w:ind w:firstLine="360"/>
        <w:rPr>
          <w:u w:val="single"/>
        </w:rPr>
      </w:pPr>
      <w:r>
        <w:rPr/>
        <w:t>A Kérelmező rendelkezik a hulladékkezelési tevékenysége során esetlegesen bekövetkező havária események elhárításához szükséges környezetvédelmi felelősségbiztosítással. Rendelkezik banki lekötésse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éltartalék képzés:</w:t>
      </w:r>
    </w:p>
    <w:p>
      <w:pPr>
        <w:pStyle w:val="Normal"/>
        <w:rPr/>
      </w:pPr>
      <w:r>
        <w:rPr/>
        <w:t>A Ht. 72. § (1) b) alapján környezetvédelmi biztosítás rendelkezésre áll.</w:t>
      </w:r>
    </w:p>
    <w:p>
      <w:pPr>
        <w:pStyle w:val="Cmsor11"/>
        <w:numPr>
          <w:ilvl w:val="0"/>
          <w:numId w:val="4"/>
        </w:numPr>
        <w:jc w:val="both"/>
        <w:rPr/>
      </w:pPr>
      <w:bookmarkStart w:id="13" w:name="__RefHeading___Toc81913165"/>
      <w:bookmarkEnd w:id="13"/>
      <w:r>
        <w:rPr/>
        <w:t>A HAVÁRIA TERV</w:t>
      </w:r>
    </w:p>
    <w:p>
      <w:pPr>
        <w:pStyle w:val="Normal"/>
        <w:jc w:val="left"/>
        <w:rPr/>
      </w:pPr>
      <w:r>
        <w:rPr/>
        <w:t>A jóváhagyott Üzemeltetési Szabályzat mellékletéhez csatolva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zombathely, 2021. augusztus 06.</w:t>
      </w:r>
    </w:p>
    <w:p>
      <w:pPr>
        <w:pStyle w:val="Normal"/>
        <w:jc w:val="center"/>
        <w:rPr>
          <w:bCs/>
        </w:rPr>
      </w:pPr>
      <w:r>
        <w:rPr/>
        <w:drawing>
          <wp:inline distT="0" distB="0" distL="0" distR="0">
            <wp:extent cx="1682750" cy="877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06" w:gutter="0" w:header="714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left" w:pos="1080" w:leader="none"/>
        <w:tab w:val="center" w:pos="8100" w:leader="none"/>
      </w:tabs>
      <w:spacing w:lineRule="auto" w:line="240"/>
      <w:ind w:right="43" w:hanging="0"/>
      <w:rPr>
        <w:sz w:val="20"/>
        <w:szCs w:val="20"/>
      </w:rPr>
    </w:pPr>
    <w:r>
      <w:rPr>
        <w:sz w:val="20"/>
      </w:rPr>
      <w:t>MKT-Defense Kft.</w:t>
      <w:tab/>
    </w:r>
  </w:p>
  <w:p>
    <w:pPr>
      <w:pStyle w:val="Footer"/>
      <w:tabs>
        <w:tab w:val="clear" w:pos="4536"/>
        <w:tab w:val="clear" w:pos="9072"/>
        <w:tab w:val="left" w:pos="1080" w:leader="none"/>
        <w:tab w:val="right" w:pos="9540" w:leader="none"/>
      </w:tabs>
      <w:spacing w:lineRule="auto" w:line="240"/>
      <w:rPr/>
    </w:pPr>
    <w:r>
      <w:rPr>
        <w:sz w:val="20"/>
        <w:szCs w:val="20"/>
      </w:rPr>
      <w:t>9700 Szombathely, Kassák Lajos u. 16.</w:t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9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ldal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spacing w:lineRule="auto" w:line="240"/>
      <w:jc w:val="center"/>
      <w:rPr/>
    </w:pPr>
    <w:r>
      <w:rPr>
        <w:sz w:val="20"/>
      </w:rPr>
      <w:t>Hulladékgazdálkodási Engedély Kérelem</w:t>
      <w:tab/>
    </w:r>
    <w:r>
      <w:rPr>
        <w:sz w:val="20"/>
        <w:lang w:val="hu-HU"/>
      </w:rPr>
      <w:t>Vasi Tiszta Víz</w:t>
    </w:r>
    <w:r>
      <w:rPr>
        <w:sz w:val="20"/>
      </w:rPr>
      <w:t xml:space="preserve"> Kft.</w:t>
    </w:r>
  </w:p>
  <w:p>
    <w:pPr>
      <w:pStyle w:val="Header"/>
      <w:spacing w:lineRule="auto" w:line="24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start w:val="1"/>
      <w:numFmt w:val="bullet"/>
      <w:lvlText w:val=""/>
      <w:lvlJc w:val="left"/>
      <w:pPr>
        <w:tabs>
          <w:tab w:val="num" w:pos="709"/>
        </w:tabs>
        <w:ind w:left="1068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  <w:rPr>
        <w:b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b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b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b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b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b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b/>
        <w:rFonts w:ascii="Symbol" w:hAnsi="Symbol" w:cs="Symbol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360" w:after="60"/>
      <w:ind w:left="792" w:right="0" w:hanging="792"/>
      <w:jc w:val="center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lineRule="auto" w:line="240" w:before="240" w:after="6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840" w:leader="none"/>
      </w:tabs>
      <w:spacing w:lineRule="auto" w:line="240"/>
      <w:outlineLvl w:val="5"/>
    </w:pPr>
    <w:rPr>
      <w:rFonts w:ascii="Georgia" w:hAnsi="Georgia" w:cs="Georgia"/>
      <w:b/>
      <w:bCs/>
      <w:smallCaps/>
      <w:sz w:val="3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  <w:sz w:val="32"/>
      <w:szCs w:val="32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color w:val="000000"/>
      <w:sz w:val="32"/>
      <w:szCs w:val="3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Bekezdsalapbettpusa2">
    <w:name w:val="Bekezdés alapbetűtípusa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1"/>
    <w:rPr/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Bekezdsalapbettpusa1"/>
    <w:qFormat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textAlignment w:val="baseline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left" w:pos="3894" w:leader="none"/>
      </w:tabs>
      <w:spacing w:lineRule="auto" w:line="240" w:before="360" w:after="0"/>
      <w:jc w:val="center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8493" w:leader="dot"/>
      </w:tabs>
      <w:spacing w:lineRule="auto" w:line="240"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ind w:left="240" w:right="0" w:hanging="0"/>
      <w:jc w:val="left"/>
    </w:pPr>
    <w:rPr/>
  </w:style>
  <w:style w:type="paragraph" w:styleId="Contents4">
    <w:name w:val="TOC 4"/>
    <w:basedOn w:val="Normal"/>
    <w:next w:val="Normal"/>
    <w:pPr>
      <w:ind w:left="480" w:right="0" w:hanging="0"/>
      <w:jc w:val="left"/>
    </w:pPr>
    <w:rPr/>
  </w:style>
  <w:style w:type="paragraph" w:styleId="Cmsor1">
    <w:name w:val="címsor1"/>
    <w:basedOn w:val="Heading1"/>
    <w:qFormat/>
    <w:pPr>
      <w:numPr>
        <w:ilvl w:val="0"/>
        <w:numId w:val="2"/>
      </w:numPr>
      <w:jc w:val="center"/>
    </w:pPr>
    <w:rPr>
      <w:rFonts w:ascii="Georgia" w:hAnsi="Georgia" w:cs="Georgia"/>
      <w:i/>
      <w:iCs/>
      <w:caps/>
    </w:rPr>
  </w:style>
  <w:style w:type="paragraph" w:styleId="Cmsor11">
    <w:name w:val="címsor 1"/>
    <w:basedOn w:val="Heading1"/>
    <w:qFormat/>
    <w:pPr>
      <w:numPr>
        <w:ilvl w:val="0"/>
        <w:numId w:val="4"/>
      </w:numPr>
      <w:jc w:val="left"/>
    </w:pPr>
    <w:rPr>
      <w:rFonts w:ascii="Georgia" w:hAnsi="Georgia" w:cs="Times New Roman"/>
      <w:i/>
      <w:iCs/>
      <w:caps/>
      <w:sz w:val="24"/>
      <w:szCs w:val="24"/>
    </w:rPr>
  </w:style>
  <w:style w:type="paragraph" w:styleId="Stlus4">
    <w:name w:val="Stílus4"/>
    <w:basedOn w:val="Normal"/>
    <w:qFormat/>
    <w:pPr/>
    <w:rPr/>
  </w:style>
  <w:style w:type="paragraph" w:styleId="Cmsor3">
    <w:name w:val="Címsor3"/>
    <w:basedOn w:val="Normal"/>
    <w:qFormat/>
    <w:pPr>
      <w:numPr>
        <w:ilvl w:val="0"/>
        <w:numId w:val="4"/>
      </w:numPr>
    </w:pPr>
    <w:rPr/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  <w:jc w:val="left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testmnykrnyezetbenvrh">
    <w:name w:val="létesítmény környezetében várh"/>
    <w:basedOn w:val="Normal"/>
    <w:qFormat/>
    <w:pPr>
      <w:spacing w:lineRule="auto" w:line="240"/>
    </w:pPr>
    <w:rPr>
      <w:szCs w:val="20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lcim">
    <w:name w:val="alcim"/>
    <w:basedOn w:val="Normal"/>
    <w:qFormat/>
    <w:pPr>
      <w:spacing w:lineRule="auto" w:line="240" w:before="100" w:after="100"/>
      <w:jc w:val="left"/>
    </w:pPr>
    <w:rPr/>
  </w:style>
  <w:style w:type="paragraph" w:styleId="Listaszerbekezds">
    <w:name w:val="Listaszerű bekezdés"/>
    <w:basedOn w:val="Normal"/>
    <w:qFormat/>
    <w:pPr>
      <w:spacing w:lineRule="auto" w:line="240"/>
      <w:ind w:left="708" w:right="0" w:hanging="0"/>
      <w:jc w:val="left"/>
    </w:pPr>
    <w:rPr>
      <w:rFonts w:eastAsia="SimSun;宋体"/>
    </w:rPr>
  </w:style>
  <w:style w:type="paragraph" w:styleId="Contents5">
    <w:name w:val="TOC 5"/>
    <w:basedOn w:val="Trgymutat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Trgymutat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Trgymutat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Trgymutat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Trgymutat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Tartalomjegyzk10">
    <w:name w:val="Tartalomjegyzék 10"/>
    <w:basedOn w:val="Trgymutat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Szvegtrzs22">
    <w:name w:val="Szövegtörzs 2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30:00Z</dcterms:created>
  <dc:creator>Németh Péter</dc:creator>
  <dc:description/>
  <cp:keywords/>
  <dc:language>en-US</dc:language>
  <cp:lastModifiedBy>Zsófia Németh</cp:lastModifiedBy>
  <cp:lastPrinted>2020-09-21T07:57:00Z</cp:lastPrinted>
  <dcterms:modified xsi:type="dcterms:W3CDTF">2021-09-07T14:07:00Z</dcterms:modified>
  <cp:revision>70</cp:revision>
  <dc:subject/>
  <dc:title>Horváth-gumi</dc:title>
</cp:coreProperties>
</file>